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9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nformat"/>
        <w:widowControl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ConsTitle"/>
        <w:widowControl/>
        <w:numPr>
          <w:ilvl w:val="0"/>
          <w:numId w:val="0"/>
        </w:numPr>
        <w:ind w:firstLine="567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РАВИЛА</w:t>
      </w:r>
    </w:p>
    <w:p>
      <w:pPr>
        <w:pStyle w:val="ConsTitle"/>
        <w:widowControl/>
        <w:ind w:firstLine="567"/>
        <w:jc w:val="center"/>
        <w:rPr/>
      </w:pPr>
      <w:r>
        <w:rPr>
          <w:rFonts w:cs="Arial Narrow" w:ascii="Arial Narrow" w:hAnsi="Arial Narrow"/>
          <w:sz w:val="20"/>
          <w:szCs w:val="20"/>
        </w:rPr>
        <w:t>БЕЗОПАСНОЙ ЭКСПЛУАТАЦИИ ФАКЕЛЬНЫХ  СИСТЕМ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1. ОБЛАСТЬ ПРИМЕНЕНИЯ</w:t>
      </w:r>
    </w:p>
    <w:p>
      <w:pPr>
        <w:pStyle w:val="ConsNonformat"/>
        <w:widowControl/>
        <w:ind w:firstLine="567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54" w:leader="none"/>
          <w:tab w:val="left" w:pos="1134" w:leader="none"/>
        </w:tabs>
        <w:ind w:left="0"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Правила устройства и безопасной эксплуатации факельных систем (далее по тексту - Правила) распространяются на опасные производственные объекты, на которых добываются, получаются, используются, перерабатываются, образуются, хранятся, транспортируются, уничтожаются горючие и взрывоопасные вещества независимо от их организационно-правовых форм и форм собственн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54" w:leader="none"/>
          <w:tab w:val="left" w:pos="1134" w:leader="none"/>
        </w:tabs>
        <w:ind w:left="0"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Правила устанавливают требования промышленной безопасности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к факельным системам (установкам) и применяю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4" w:leader="none"/>
        </w:tabs>
        <w:ind w:left="0"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при проектировании, строительстве, эксплуатации, расширении, реконструкции, техническом перевооружении, консервации и ликвидации факельных систе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4" w:leader="none"/>
        </w:tabs>
        <w:ind w:left="0"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при проведении экспертизы промышленной безопасности факельных систе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54" w:leader="none"/>
          <w:tab w:val="left" w:pos="1134" w:leader="none"/>
        </w:tabs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равила разработаны в соответствии с Федеральным законом от 21.07.97г. № 116-ФЗ "О промышленной безопасности опасных производственных объектов" (Собрание законодательства Российской Федерации, 1997, № 30, ст. 3588), Положением о Федеральном горном и промышленном надзоре России, утвержденным Постановлением Правительства Российской Федерации от 03.12.2001г. № 841 (Собрание законодательства Российской Федерации, 2001, N 50, ст. 4742), 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ми Постановлением Госгортехнадзора России от 18.10.2002г. № 61-А, зарегистрированным Минюстом России 28.11.2002г. № 3968 (Российская газета, 2002, 05.12.2002г., № 231).</w:t>
      </w:r>
    </w:p>
    <w:p>
      <w:pPr>
        <w:pStyle w:val="ConsNormal"/>
        <w:widowControl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rPr/>
      </w:pPr>
      <w:r>
        <w:rPr>
          <w:b/>
        </w:rPr>
        <w:t>2.ТЕРМИНЫ И ОПРЕДЕЛЕНИЯ</w:t>
      </w:r>
    </w:p>
    <w:p>
      <w:pPr>
        <w:pStyle w:val="ConsNonformat"/>
        <w:widowControl/>
        <w:ind w:firstLine="567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Style w:val="StrongEmphasis"/>
          <w:rFonts w:cs="Arial" w:ascii="Arial Narrow" w:hAnsi="Arial Narrow"/>
          <w:sz w:val="20"/>
          <w:szCs w:val="20"/>
        </w:rPr>
        <w:t xml:space="preserve">Аварийные сбросы </w:t>
      </w:r>
      <w:r>
        <w:rPr>
          <w:rFonts w:cs="Arial" w:ascii="Arial Narrow" w:hAnsi="Arial Narrow"/>
          <w:sz w:val="20"/>
          <w:szCs w:val="20"/>
        </w:rPr>
        <w:t xml:space="preserve">- горючие газы и пары, поступающие в факельную систему при срабатывании рабочих предохранительных клапанов и/или других устройств аварийного сброса. 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Style w:val="StrongEmphasis"/>
          <w:rFonts w:cs="Arial" w:ascii="Arial Narrow" w:hAnsi="Arial Narrow"/>
          <w:bCs w:val="false"/>
          <w:sz w:val="20"/>
          <w:szCs w:val="20"/>
        </w:rPr>
        <w:t>Вредные вещества</w:t>
      </w:r>
      <w:r>
        <w:rPr>
          <w:rStyle w:val="StrongEmphasis"/>
          <w:rFonts w:cs="Arial" w:ascii="Arial Narrow" w:hAnsi="Arial Narrow"/>
          <w:b w:val="false"/>
          <w:bCs w:val="false"/>
          <w:sz w:val="20"/>
          <w:szCs w:val="20"/>
        </w:rPr>
        <w:t xml:space="preserve"> – вещества, свойства которых соответствуют показателям, установленным ГОСТ 12.1.007-76 «ССБТ. </w:t>
      </w:r>
      <w:r>
        <w:rPr>
          <w:rFonts w:cs="Arial" w:ascii="Arial Narrow" w:hAnsi="Arial Narrow"/>
          <w:sz w:val="20"/>
          <w:szCs w:val="20"/>
        </w:rPr>
        <w:t>Вредные вещества. Классификация и общие требования безопасности»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Style w:val="StrongEmphasis"/>
          <w:rFonts w:cs="Arial" w:ascii="Arial Narrow" w:hAnsi="Arial Narrow"/>
          <w:sz w:val="20"/>
          <w:szCs w:val="20"/>
        </w:rPr>
        <w:t xml:space="preserve">Газовый затвор </w:t>
      </w:r>
      <w:r>
        <w:rPr>
          <w:rFonts w:cs="Arial" w:ascii="Arial Narrow" w:hAnsi="Arial Narrow"/>
          <w:sz w:val="20"/>
          <w:szCs w:val="20"/>
        </w:rPr>
        <w:t>- устройство для предотвращения попадания воздуха в факельную систему через верхний срез факельного ствола при снижении расхода продувочного газа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Style w:val="StrongEmphasis"/>
          <w:rFonts w:cs="Arial" w:ascii="Arial Narrow" w:hAnsi="Arial Narrow"/>
          <w:sz w:val="20"/>
          <w:szCs w:val="20"/>
        </w:rPr>
        <w:t xml:space="preserve">Горючие вещества </w:t>
      </w:r>
      <w:r>
        <w:rPr>
          <w:rStyle w:val="StrongEmphasis"/>
          <w:rFonts w:cs="Arial" w:ascii="Arial Narrow" w:hAnsi="Arial Narrow"/>
          <w:b w:val="false"/>
          <w:sz w:val="20"/>
          <w:szCs w:val="20"/>
        </w:rPr>
        <w:t xml:space="preserve">– вещества, </w:t>
      </w:r>
      <w:r>
        <w:rPr>
          <w:rStyle w:val="StrongEmphasis"/>
          <w:rFonts w:cs="Arial" w:ascii="Arial Narrow" w:hAnsi="Arial Narrow"/>
          <w:b w:val="false"/>
          <w:bCs w:val="false"/>
          <w:sz w:val="20"/>
          <w:szCs w:val="20"/>
        </w:rPr>
        <w:t xml:space="preserve">свойства которых соответствуют показателям, установленным ГОСТ 12.1.044-89 «ССБТ. </w:t>
      </w:r>
      <w:r>
        <w:rPr>
          <w:rFonts w:cs="Arial" w:ascii="Arial Narrow" w:hAnsi="Arial Narrow"/>
          <w:sz w:val="20"/>
          <w:szCs w:val="20"/>
        </w:rPr>
        <w:t>Пожаровзрывоопасность веществ и материалов. Номенклатура показателей и методы их определения»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Style w:val="StrongEmphasis"/>
          <w:rFonts w:cs="Arial" w:ascii="Arial Narrow" w:hAnsi="Arial Narrow"/>
          <w:sz w:val="20"/>
          <w:szCs w:val="20"/>
        </w:rPr>
        <w:t>Минимальное взрывоопасное содержание кислорода</w:t>
      </w:r>
      <w:r>
        <w:rPr>
          <w:rFonts w:cs="Arial" w:ascii="Arial Narrow" w:hAnsi="Arial Narrow"/>
          <w:sz w:val="20"/>
          <w:szCs w:val="20"/>
        </w:rPr>
        <w:t xml:space="preserve"> - концентрация кислорода в горючей смеси, ниже которой воспламенение и горение смеси становятся невозможными при любой концентрации горючего в смеси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Style w:val="StrongEmphasis"/>
          <w:rFonts w:cs="Arial" w:ascii="Arial Narrow" w:hAnsi="Arial Narrow"/>
          <w:sz w:val="20"/>
          <w:szCs w:val="20"/>
        </w:rPr>
        <w:t>Начало факельной системы</w:t>
      </w:r>
      <w:r>
        <w:rPr>
          <w:rFonts w:cs="Arial" w:ascii="Arial Narrow" w:hAnsi="Arial Narrow"/>
          <w:sz w:val="20"/>
          <w:szCs w:val="20"/>
        </w:rPr>
        <w:t xml:space="preserve"> - участки факельных трубопроводов (коллекторов), непосредственно примыкающие к границе технологической установки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Style w:val="StrongEmphasis"/>
          <w:rFonts w:cs="Arial" w:ascii="Arial Narrow" w:hAnsi="Arial Narrow"/>
          <w:sz w:val="20"/>
          <w:szCs w:val="20"/>
        </w:rPr>
        <w:t>Общая факельная система</w:t>
      </w:r>
      <w:r>
        <w:rPr>
          <w:rFonts w:cs="Arial" w:ascii="Arial Narrow" w:hAnsi="Arial Narrow"/>
          <w:sz w:val="20"/>
          <w:szCs w:val="20"/>
        </w:rPr>
        <w:t xml:space="preserve"> - факельная система, которая обслуживает группу технологически не связанных производств (установок)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Style w:val="StrongEmphasis"/>
          <w:rFonts w:cs="Arial" w:ascii="Arial Narrow" w:hAnsi="Arial Narrow"/>
          <w:sz w:val="20"/>
          <w:szCs w:val="20"/>
        </w:rPr>
        <w:t>Отдельная факельная система</w:t>
      </w:r>
      <w:r>
        <w:rPr>
          <w:rFonts w:cs="Arial" w:ascii="Arial Narrow" w:hAnsi="Arial Narrow"/>
          <w:sz w:val="20"/>
          <w:szCs w:val="20"/>
        </w:rPr>
        <w:t xml:space="preserve"> - система, обслуживающая одно производство, один цех, одну технологическую установку, один склад или несколько технологических блоков, которые связаны единой технологией в одну технологическую нитку и могут останавливаться одновременно (один источник сброса)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  <w:tab w:val="left" w:pos="1980" w:leader="none"/>
        </w:tabs>
        <w:autoSpaceDE w:val="false"/>
        <w:spacing w:before="0" w:after="0"/>
        <w:ind w:left="0" w:firstLine="567"/>
        <w:jc w:val="both"/>
        <w:rPr>
          <w:rFonts w:ascii="Arial Narrow" w:hAnsi="Arial Narrow" w:cs="LiberationSans"/>
          <w:sz w:val="20"/>
          <w:szCs w:val="20"/>
        </w:rPr>
      </w:pPr>
      <w:r>
        <w:rPr>
          <w:rStyle w:val="StrongEmphasis"/>
          <w:rFonts w:cs="Arial" w:ascii="Arial Narrow" w:hAnsi="Arial Narrow"/>
          <w:sz w:val="20"/>
          <w:szCs w:val="20"/>
        </w:rPr>
        <w:t>Периодические сбросы</w:t>
      </w:r>
      <w:r>
        <w:rPr>
          <w:rFonts w:cs="Arial" w:ascii="Arial Narrow" w:hAnsi="Arial Narrow"/>
          <w:sz w:val="20"/>
          <w:szCs w:val="20"/>
        </w:rPr>
        <w:t xml:space="preserve"> - горючие газы и пары, направляемые в факельную систему при пуске, остановке оборудования, отклонениях от технологического режима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  <w:tab w:val="left" w:pos="1980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 xml:space="preserve">Пилотная (дежурная) горелка - </w:t>
      </w:r>
      <w:r>
        <w:rPr>
          <w:rFonts w:cs="Arial" w:ascii="Arial Narrow" w:hAnsi="Arial Narrow"/>
          <w:sz w:val="20"/>
          <w:szCs w:val="20"/>
        </w:rPr>
        <w:t>горелка, которая работает непрерывно в течение всего периода использования факела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Style w:val="StrongEmphasis"/>
          <w:rFonts w:cs="Arial" w:ascii="Arial Narrow" w:hAnsi="Arial Narrow"/>
          <w:sz w:val="20"/>
          <w:szCs w:val="20"/>
        </w:rPr>
        <w:t>Постоянные сбросы</w:t>
      </w:r>
      <w:r>
        <w:rPr>
          <w:rFonts w:cs="Arial" w:ascii="Arial Narrow" w:hAnsi="Arial Narrow"/>
          <w:sz w:val="20"/>
          <w:szCs w:val="20"/>
        </w:rPr>
        <w:t xml:space="preserve"> - горючие газы и пары, поступающие непрерывно от технологического оборудования и коммуникаций при нормальной их эксплуатации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Style w:val="StrongEmphasis"/>
          <w:rFonts w:cs="Arial" w:ascii="Arial Narrow" w:hAnsi="Arial Narrow"/>
          <w:sz w:val="20"/>
          <w:szCs w:val="20"/>
        </w:rPr>
        <w:t>Постоянный отвод жидкости</w:t>
      </w:r>
      <w:r>
        <w:rPr>
          <w:rFonts w:cs="Arial" w:ascii="Arial Narrow" w:hAnsi="Arial Narrow"/>
          <w:sz w:val="20"/>
          <w:szCs w:val="20"/>
        </w:rPr>
        <w:t xml:space="preserve"> - непрерывное ее удаление из сепаратора самотеком без использования насосов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Продувочный газ</w:t>
      </w:r>
      <w:r>
        <w:rPr>
          <w:rFonts w:cs="Arial" w:ascii="Arial Narrow" w:hAnsi="Arial Narrow"/>
          <w:sz w:val="20"/>
          <w:szCs w:val="20"/>
        </w:rPr>
        <w:t xml:space="preserve"> – газ, подаваемый в факельную систему для предотвращения образования в ней взрывоопасной смеси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Style w:val="StrongEmphasis"/>
          <w:rFonts w:cs="Arial" w:ascii="Arial Narrow" w:hAnsi="Arial Narrow"/>
          <w:sz w:val="20"/>
          <w:szCs w:val="20"/>
        </w:rPr>
        <w:t xml:space="preserve">Рабочий предохранительный клапан </w:t>
      </w:r>
      <w:r>
        <w:rPr>
          <w:rFonts w:cs="Arial" w:ascii="Arial Narrow" w:hAnsi="Arial Narrow"/>
          <w:sz w:val="20"/>
          <w:szCs w:val="20"/>
        </w:rPr>
        <w:t>- клапан, установленный в соответствии с Правилами устройства и безопасной эксплуатации сосудов, работающих под давлением, для предотвращения роста давления в аппарате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Style w:val="StrongEmphasis"/>
          <w:rFonts w:cs="Arial" w:ascii="Arial Narrow" w:hAnsi="Arial Narrow"/>
          <w:sz w:val="20"/>
          <w:szCs w:val="20"/>
        </w:rPr>
        <w:t>Резервный рабочий клапан</w:t>
      </w:r>
      <w:r>
        <w:rPr>
          <w:rFonts w:cs="Arial" w:ascii="Arial Narrow" w:hAnsi="Arial Narrow"/>
          <w:sz w:val="20"/>
          <w:szCs w:val="20"/>
        </w:rPr>
        <w:t xml:space="preserve"> - предохранительный клапан, установленный параллельно рабочему и включаемый в работу блокировочным устройством «закрыто-открыто»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Style w:val="StrongEmphasis"/>
          <w:rFonts w:cs="Arial" w:ascii="Arial Narrow" w:hAnsi="Arial Narrow"/>
          <w:sz w:val="20"/>
          <w:szCs w:val="20"/>
        </w:rPr>
        <w:t xml:space="preserve">Сбросная труба </w:t>
      </w:r>
      <w:r>
        <w:rPr>
          <w:rFonts w:cs="Arial" w:ascii="Arial Narrow" w:hAnsi="Arial Narrow"/>
          <w:sz w:val="20"/>
          <w:szCs w:val="20"/>
        </w:rPr>
        <w:t>- вертикальная труба для сброса газов и паров в атмосферу без сжигания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Style w:val="StrongEmphasis"/>
          <w:rFonts w:cs="Arial" w:ascii="Arial Narrow" w:hAnsi="Arial Narrow"/>
          <w:sz w:val="20"/>
          <w:szCs w:val="20"/>
        </w:rPr>
        <w:t>Сбросы</w:t>
      </w:r>
      <w:r>
        <w:rPr>
          <w:rFonts w:cs="Arial" w:ascii="Arial Narrow" w:hAnsi="Arial Narrow"/>
          <w:sz w:val="20"/>
          <w:szCs w:val="20"/>
        </w:rPr>
        <w:t xml:space="preserve"> (сбросные пары и газы) - отходящие от производства, цеха, технологической установки, склада или иного источника горючие газы и пары, которые не могут быть непосредственно использованы в данной технологии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Style w:val="StrongEmphasis"/>
          <w:rFonts w:cs="Arial" w:ascii="Arial Narrow" w:hAnsi="Arial Narrow"/>
          <w:sz w:val="20"/>
          <w:szCs w:val="20"/>
        </w:rPr>
        <w:t>Свеча</w:t>
      </w:r>
      <w:r>
        <w:rPr>
          <w:rFonts w:cs="Arial" w:ascii="Arial Narrow" w:hAnsi="Arial Narrow"/>
          <w:sz w:val="20"/>
          <w:szCs w:val="20"/>
        </w:rPr>
        <w:t xml:space="preserve"> - устройство для выпуска продувочного газа в атмосферу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Сепаратор</w:t>
      </w:r>
      <w:r>
        <w:rPr>
          <w:rFonts w:cs="Arial" w:ascii="Arial Narrow" w:hAnsi="Arial Narrow"/>
          <w:sz w:val="20"/>
          <w:szCs w:val="20"/>
        </w:rPr>
        <w:t xml:space="preserve"> – аппарат, предназначенный для выделения жидкости и/или твердых частиц из газа, сбрасываемого на факел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Style w:val="StrongEmphasis"/>
          <w:rFonts w:cs="Arial" w:ascii="Arial Narrow" w:hAnsi="Arial Narrow"/>
          <w:sz w:val="20"/>
          <w:szCs w:val="20"/>
        </w:rPr>
        <w:t>Специальная факельная система</w:t>
      </w:r>
      <w:r>
        <w:rPr>
          <w:rFonts w:cs="Arial" w:ascii="Arial Narrow" w:hAnsi="Arial Narrow"/>
          <w:sz w:val="20"/>
          <w:szCs w:val="20"/>
        </w:rPr>
        <w:t xml:space="preserve"> - система для сжигания газов и паров, которые по своим свойствам и параметрам не могут быть направлены в общую или отдельную факельную систему. 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Style w:val="StrongEmphasis"/>
          <w:rFonts w:cs="Arial" w:ascii="Arial Narrow" w:hAnsi="Arial Narrow"/>
          <w:sz w:val="20"/>
          <w:szCs w:val="20"/>
        </w:rPr>
        <w:t xml:space="preserve">Специальный факельный трубопровод </w:t>
      </w:r>
      <w:r>
        <w:rPr>
          <w:rFonts w:cs="Arial" w:ascii="Arial Narrow" w:hAnsi="Arial Narrow"/>
          <w:sz w:val="20"/>
          <w:szCs w:val="20"/>
        </w:rPr>
        <w:t>- трубопровод для подачи сбросного газа к факельной установке (факельному оголовку) при особых условиях, не совпадающих с условиями в факельном коллекторе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980" w:leader="none"/>
        </w:tabs>
        <w:spacing w:before="0" w:after="0"/>
        <w:ind w:left="0" w:firstLine="567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 xml:space="preserve">Срыв пламени - </w:t>
      </w:r>
      <w:r>
        <w:rPr>
          <w:rFonts w:cs="Arial" w:ascii="Arial Narrow" w:hAnsi="Arial Narrow"/>
          <w:sz w:val="20"/>
          <w:szCs w:val="20"/>
        </w:rPr>
        <w:t>явление, характеризуемое общим или частичным отрывом основания пламени над отверстиями горелки или над зоной стабилизации пламени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Style w:val="StrongEmphasis"/>
          <w:rFonts w:cs="Arial" w:ascii="Arial Narrow" w:hAnsi="Arial Narrow"/>
          <w:sz w:val="20"/>
          <w:szCs w:val="20"/>
        </w:rPr>
        <w:t xml:space="preserve">Установка сбора углеводородных газов и паров </w:t>
      </w:r>
      <w:r>
        <w:rPr>
          <w:rFonts w:cs="Arial" w:ascii="Arial Narrow" w:hAnsi="Arial Narrow"/>
          <w:sz w:val="20"/>
          <w:szCs w:val="20"/>
        </w:rPr>
        <w:t>- совокупность устройств и сооружений, предназначенных для сбора и кратковременного хранения сбрасываемых газов общей факельной системы, возврата газа и конденсата на предприятие для дальнейшего использования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Style w:val="StrongEmphasis"/>
          <w:rFonts w:cs="Arial" w:ascii="Arial Narrow" w:hAnsi="Arial Narrow"/>
          <w:sz w:val="20"/>
          <w:szCs w:val="20"/>
        </w:rPr>
        <w:t xml:space="preserve">Факельная система (установка) </w:t>
      </w:r>
      <w:r>
        <w:rPr>
          <w:rFonts w:cs="Arial" w:ascii="Arial Narrow" w:hAnsi="Arial Narrow"/>
          <w:sz w:val="20"/>
          <w:szCs w:val="20"/>
        </w:rPr>
        <w:t>- совокупность устройств, аппаратов, трубопроводов и сооружений, предназначенных для сжигания постоянных, периодических и аварийных сбросов горючих газов и паров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iCs/>
          <w:sz w:val="20"/>
          <w:szCs w:val="20"/>
        </w:rPr>
        <w:t>Факельная установка вертикальная</w:t>
      </w:r>
      <w:r>
        <w:rPr>
          <w:rFonts w:cs="Arial" w:ascii="Arial Narrow" w:hAnsi="Arial Narrow"/>
          <w:iCs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- факельная установка для сжигания сбрасываемых газов и паров в атмосфере по вертикальному факельному стволу высотой 4 м и более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iCs/>
          <w:sz w:val="20"/>
          <w:szCs w:val="20"/>
        </w:rPr>
        <w:t>Факельная установка горизонтальная</w:t>
      </w:r>
      <w:r>
        <w:rPr>
          <w:rFonts w:cs="Arial" w:ascii="Arial Narrow" w:hAnsi="Arial Narrow"/>
          <w:iCs/>
          <w:sz w:val="20"/>
          <w:szCs w:val="20"/>
        </w:rPr>
        <w:t xml:space="preserve"> - </w:t>
      </w:r>
      <w:r>
        <w:rPr>
          <w:rFonts w:cs="Arial" w:ascii="Arial Narrow" w:hAnsi="Arial Narrow"/>
          <w:sz w:val="20"/>
          <w:szCs w:val="20"/>
        </w:rPr>
        <w:t>факельная установка для сжигания сбрасываемых газов и паров, подаваемых в зону горения по горизонтальному трубопроводу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980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Arial" w:ascii="Arial Narrow" w:hAnsi="Arial Narrow"/>
          <w:b/>
          <w:bCs/>
          <w:iCs/>
          <w:sz w:val="20"/>
          <w:szCs w:val="20"/>
        </w:rPr>
        <w:t xml:space="preserve">Факельная установка закрытая (наземная) - </w:t>
      </w:r>
      <w:r>
        <w:rPr>
          <w:rFonts w:cs="Arial" w:ascii="Arial Narrow" w:hAnsi="Arial Narrow"/>
          <w:sz w:val="20"/>
          <w:szCs w:val="20"/>
        </w:rPr>
        <w:t>факельная установка для бездымного сжигания сбросных газов и жидкостей возле поверхности земли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980" w:leader="none"/>
        </w:tabs>
        <w:autoSpaceDE w:val="false"/>
        <w:spacing w:before="0" w:after="0"/>
        <w:ind w:left="0" w:firstLine="567"/>
        <w:jc w:val="both"/>
        <w:rPr>
          <w:rFonts w:ascii="Arial Narrow" w:hAnsi="Arial Narrow" w:cs="LiberationSans"/>
          <w:sz w:val="20"/>
          <w:szCs w:val="20"/>
        </w:rPr>
      </w:pPr>
      <w:r>
        <w:rPr>
          <w:rStyle w:val="StrongEmphasis"/>
          <w:rFonts w:cs="Arial" w:ascii="Arial Narrow" w:hAnsi="Arial Narrow"/>
          <w:sz w:val="20"/>
          <w:szCs w:val="20"/>
        </w:rPr>
        <w:t xml:space="preserve">Факельный коллектор </w:t>
      </w:r>
      <w:r>
        <w:rPr>
          <w:rFonts w:cs="Arial" w:ascii="Arial Narrow" w:hAnsi="Arial Narrow"/>
          <w:sz w:val="20"/>
          <w:szCs w:val="20"/>
        </w:rPr>
        <w:t>- трубопровод для сбора и транспортировки сбросных газов и паров от нескольких источников сброса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  <w:tab w:val="left" w:pos="1980" w:leader="none"/>
        </w:tabs>
        <w:autoSpaceDE w:val="false"/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Style w:val="StrongEmphasis"/>
          <w:rFonts w:cs="Arial" w:ascii="Arial Narrow" w:hAnsi="Arial Narrow"/>
          <w:sz w:val="20"/>
          <w:szCs w:val="20"/>
        </w:rPr>
        <w:t xml:space="preserve">Факельный оголовок </w:t>
      </w:r>
      <w:r>
        <w:rPr>
          <w:rFonts w:cs="Arial" w:ascii="Arial Narrow" w:hAnsi="Arial Narrow"/>
          <w:sz w:val="20"/>
          <w:szCs w:val="20"/>
        </w:rPr>
        <w:t>- устройство с пилотными (дежурными) горелками, служащее для сжигания сбросных газов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980" w:leader="none"/>
        </w:tabs>
        <w:spacing w:before="0" w:after="0"/>
        <w:ind w:left="0" w:firstLine="567"/>
        <w:jc w:val="both"/>
        <w:rPr>
          <w:rFonts w:ascii="Arial Narrow" w:hAnsi="Arial Narrow" w:cs="Arial"/>
          <w:sz w:val="20"/>
          <w:szCs w:val="20"/>
        </w:rPr>
      </w:pPr>
      <w:r>
        <w:rPr>
          <w:rStyle w:val="StrongEmphasis"/>
          <w:rFonts w:cs="Arial" w:ascii="Arial Narrow" w:hAnsi="Arial Narrow"/>
          <w:sz w:val="20"/>
          <w:szCs w:val="20"/>
        </w:rPr>
        <w:t>Факельный ствол</w:t>
      </w:r>
      <w:r>
        <w:rPr>
          <w:rFonts w:cs="Arial" w:ascii="Arial Narrow" w:hAnsi="Arial Narrow"/>
          <w:sz w:val="20"/>
          <w:szCs w:val="20"/>
        </w:rPr>
        <w:t xml:space="preserve"> - вертикальная труба с оголовком и газовым затвором. 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980" w:leader="none"/>
        </w:tabs>
        <w:spacing w:before="0" w:after="0"/>
        <w:ind w:left="0" w:firstLine="567"/>
        <w:jc w:val="both"/>
        <w:rPr/>
      </w:pPr>
      <w:r>
        <w:rPr>
          <w:rStyle w:val="StrongEmphasis"/>
          <w:rFonts w:cs="Arial" w:ascii="Arial Narrow" w:hAnsi="Arial Narrow"/>
          <w:sz w:val="20"/>
          <w:szCs w:val="20"/>
        </w:rPr>
        <w:t>Факельный трубопровод</w:t>
      </w:r>
      <w:r>
        <w:rPr>
          <w:rFonts w:cs="Arial" w:ascii="Arial Narrow" w:hAnsi="Arial Narrow"/>
          <w:sz w:val="20"/>
          <w:szCs w:val="20"/>
        </w:rPr>
        <w:t xml:space="preserve"> - трубопровод для подачи сбросных газов и паров от одного источника сброса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  <w:sz w:val="20"/>
          <w:szCs w:val="20"/>
        </w:rPr>
        <w:t>3.ОБЩИЕ ТРЕБОВАНИЯ</w:t>
      </w:r>
    </w:p>
    <w:p>
      <w:pPr>
        <w:pStyle w:val="ConsNonformat"/>
        <w:widowControl/>
        <w:ind w:firstLine="709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1. Факельная система предназначена для обеспечения безопасности постоянных, периодических и аварийных сбросов горючих газов и паров с их последующим сжиганием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3.2. По своему назначению факельные системы подразделяются на:</w:t>
      </w:r>
    </w:p>
    <w:p>
      <w:pPr>
        <w:pStyle w:val="ConsNormal"/>
        <w:widowControl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бщие;</w:t>
      </w:r>
    </w:p>
    <w:p>
      <w:pPr>
        <w:pStyle w:val="ConsNormal"/>
        <w:widowControl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тдельные;</w:t>
      </w:r>
    </w:p>
    <w:p>
      <w:pPr>
        <w:pStyle w:val="ConsNormal"/>
        <w:widowControl/>
        <w:tabs>
          <w:tab w:val="clear" w:pos="708"/>
          <w:tab w:val="left" w:pos="1134" w:leader="none"/>
        </w:tabs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специальные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Общие факельные системы создаются для производственных объектов с множеством технологических установок с целью создания единого факельного хозяйства при условии совместимости сбросов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Отдельная факельная система  может создаваться в случае размещения на предприятии новой установки, если существующая общая факельная система не справляется с дополнительными сбросами; в случае, когда давление в технологической установке не позволяет производить сброс в общую факельную систему; по другим  технологическим и организационным причинам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 xml:space="preserve">Специальные факельные системы создаются в случае, когда сбросы по своим особым свойствам не совместимы со сбросами в общую факельную систему и содержат: </w:t>
      </w:r>
    </w:p>
    <w:p>
      <w:pPr>
        <w:pStyle w:val="ConsNormal"/>
        <w:widowControl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ещества, склонные к разложению с выделением тепла;</w:t>
      </w:r>
    </w:p>
    <w:p>
      <w:pPr>
        <w:pStyle w:val="ConsNormal"/>
        <w:widowControl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полимеризующиеся и смолистые продукты, уменьшающие пропускную способность трубопроводов; </w:t>
      </w:r>
    </w:p>
    <w:p>
      <w:pPr>
        <w:pStyle w:val="ConsNormal"/>
        <w:widowControl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продукты, способные вступать в реакцию с другими веществами, направляемыми в факельную систему; </w:t>
      </w:r>
    </w:p>
    <w:p>
      <w:pPr>
        <w:pStyle w:val="ConsNormal"/>
        <w:widowControl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агрессивные и высокотоксичные вещества;</w:t>
      </w:r>
    </w:p>
    <w:p>
      <w:pPr>
        <w:pStyle w:val="ConsNormal"/>
        <w:widowControl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механические примеси;</w:t>
      </w:r>
    </w:p>
    <w:p>
      <w:pPr>
        <w:pStyle w:val="ConsNormal"/>
        <w:widowControl/>
        <w:tabs>
          <w:tab w:val="clear" w:pos="708"/>
          <w:tab w:val="left" w:pos="851" w:leader="none"/>
        </w:tabs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другие вещества со свойствами, несовместимыми со сбросами в общую факельную систему.  </w:t>
      </w:r>
    </w:p>
    <w:p>
      <w:pPr>
        <w:pStyle w:val="Con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3.3. По конструктивным особенностям факельные системы могут быть:</w:t>
      </w:r>
    </w:p>
    <w:p>
      <w:pPr>
        <w:pStyle w:val="ConsNormal"/>
        <w:widowControl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ертикальные (высотные);</w:t>
      </w:r>
    </w:p>
    <w:p>
      <w:pPr>
        <w:pStyle w:val="ConsNormal"/>
        <w:widowControl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горизонтальные;</w:t>
      </w:r>
    </w:p>
    <w:p>
      <w:pPr>
        <w:pStyle w:val="ConsNormal"/>
        <w:widowControl/>
        <w:tabs>
          <w:tab w:val="clear" w:pos="708"/>
          <w:tab w:val="left" w:pos="993" w:leader="none"/>
        </w:tabs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закрытые (наземные).</w:t>
      </w:r>
    </w:p>
    <w:p>
      <w:pPr>
        <w:pStyle w:val="ConsNormal"/>
        <w:widowControl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3.4. В зависимости от давления газа в источнике сброса факельные системы могут быть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rFonts w:cs="Arial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низкого давления - принимают выбросы из аппаратов, работающих под давлением до 0,3 МП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высокого давления - принимают выбросы из аппаратов, работающих под давлением выше 0,3 Мпа.</w:t>
      </w:r>
    </w:p>
    <w:p>
      <w:pPr>
        <w:pStyle w:val="ConsNormal"/>
        <w:widowControl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 Narrow" w:ascii="Arial Narrow" w:hAnsi="Arial Narrow"/>
        </w:rPr>
        <w:t xml:space="preserve">3.5. Тип факельной системы по п.п.3.2-3.4  выбирается проектной организацией в зависимости от условий ее эксплуатации, организации сбросов, свойств  и состава сбрасываемых газов и должен быть обоснован в проектной документации. </w:t>
      </w:r>
    </w:p>
    <w:p>
      <w:pPr>
        <w:pStyle w:val="Con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6. Проектирование, строительство, реконструкция, техническое перевооружение и эксплуатация факельных систем осуществляются в соответствии с требованиями действующего законодательства и нормативно-технической документации по промышленной и пожарной безопасности, устройству электроустановок, строительных норм и правил, государственных стандартов и настоящих Правил.</w:t>
      </w:r>
    </w:p>
    <w:p>
      <w:pPr>
        <w:pStyle w:val="Con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7. Организации, эксплуатирующие факельные системы, обязаны: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составлять и утверждать в установленном порядке инструкции по безопасной эксплуатации факельных систем и их техническому обслуживанию. При необходимости внесения дополнений в инструкции, а также в случае изменений в схеме или режиме работы факельных систем они должны быть пересмотрены до истечения срока их действия;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допускать к эксплуатации факельных систем производственный персонал требуемой квалификации, аттестованный или прошедший проверку знаний по вопросам промышленной безопасности в установленном порядке;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существлять мероприятия по локализации возможных аварийных ситуаций и предупреждению аварий, а также предусматривать действия персонала по ликвидации аварийных ситуаций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8. Электроприемники факельных систем (устройства контроля пламени, запальные устройства и средства контроля, измерения и автоматики) по надежности электроснабжения относятся к потребителям первой категории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 xml:space="preserve">3.9. При проектировании технологических процессов в необходимых случаях следует предусматривать поблочное освобождение аппаратуры и трубопроводов от взрывоопасных газов и паров с соответствующим автоматическим по заданной программе или дистанционным управлением отсекающими устройствами, прекращающими поступление газов и паров в аварийный блок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3.10. При организации сбросов в атмосферу следует руководствоваться типовыми расчетами концентрации в атмосферном воздухе вредных веществ, содержащихся в выбросах предприятий, и санитарными нормами.</w:t>
      </w:r>
    </w:p>
    <w:p>
      <w:pPr>
        <w:pStyle w:val="ConsNonformat"/>
        <w:widowControl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9"/>
        <w:rPr/>
      </w:pPr>
      <w:r>
        <w:rPr>
          <w:b/>
          <w:sz w:val="20"/>
          <w:szCs w:val="20"/>
        </w:rPr>
        <w:t>4. ВИДЫ СБРОСОВ И ТРЕБОВАНИЯ К НИМ</w:t>
      </w:r>
    </w:p>
    <w:p>
      <w:pPr>
        <w:pStyle w:val="ConsNonformat"/>
        <w:widowControl/>
        <w:ind w:firstLine="709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Arial Narrow" w:ascii="Arial Narrow" w:hAnsi="Arial Narrow"/>
        </w:rPr>
        <w:t>4.1. При проектировании технологических процессов в необходимых случаях следует предусматривать поблочное освобождение аппаратуры и трубопроводов от взрывоопасных газов и паров с соответствующим автоматическим по заданной программе или дистанционным управлением отсекающими устройствами, прекращающими поступление газов и паров в аварийный блок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инципиальные схемы сброса газов и паров приведены в приложениях 1 и 2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2. По каждому источнику сброса газов и паров, направляемых в факельные системы, должны быть определены возможные их составы и параметры (температура, давление, плотность, расход, продолжительность сброса, а также параметры максимального, среднего и минимального суммарного сбросов с объекта)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3. Для предупреждения образования в факельной системе взрывоопасной смеси следует использовать продувочный газ - топливный или природный, инертные газы, в том числе газы, получаемые на технологических установках и используемые в качестве инертных газов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 xml:space="preserve">Принципиальная схема подачи продувочного газа приведена в приложении 3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4. Содержание кислорода в продувочных и сбрасываемых газах и парах, в том числе в газах сложного состава, как правило, не должно превышать 50% минимального взрывоопасного содержания кислорода в возможной смеси с горючим и обосновывается разработчиком проекта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5. При сбросах водорода, ацетилена, этилена и окиси углерода и смесей этих быстрогорящих газов содержание кислорода в них должно составлять не более 2% объемных и в каждом конкретном случае обосновывается разработчиком проекта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 xml:space="preserve">4.6. Запрещается направлять в факельную систему вещества, взаимодействие которых может привести к взрыву (например, окислитель и восстановитель)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7. В газах и парах, сбрасываемых в общую и отдельную факельные системы, не должно быть капельной жидкости и твердых частиц. Для этих целей в границах технологической установки необходимо устанавливать сепараторы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 xml:space="preserve">4.8. В факельном коллекторе и подводящих трубопроводах температура газов и паров должна быть такой, при которой исключена возможность кристаллизации продуктов сброса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 xml:space="preserve">4.9. Для факельной системы с установкой сбора углеводородных газов и паров температура сбрасываемых газов и паров на выходе из технологической установки должна быть не выше 200 °Си не ниже - 30 град. С, а на расстоянии 150 - 200 м перед входом в газгольдер - не выше 60 град. С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10. Запрещается  подавать на сжигание в общую и отдельную факельную систему сбрасываемые горючие газы и пары с объемным содержанием в них веществ I и II класса опасности (кроме бензола) - более 1%, сероводорода - более 8%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Сбросы, содержащие вещества I и II класса опасности (кроме бензола) более 1%, сероводорода - более 8%, а также сбросы, при сжигании которых в продуктах сгорания образуются или сохраняются вредные вещества I и II класса опасности, следует направлять в специальные емкости  для дальнейшей очистки, обезвреживания, утилизации и переработки. Для сжигания такие сбросы направляются в отдельную или специальную факельную систему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4.11. Запрещается  подавать на сжигание в факельную систему сбрасываемые горючие газы и пары с объемным содержанием в них инертных газов более 5%. Необходимо либо смешивать их со сбросами, содержащими инертные газы в меньших количествах, либо смешивать с топливным газом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 xml:space="preserve">4.12. Не допускаются постоянные и периодические сбросы газов и паров в общие факельные системы, в которые направляются аварийные сбросы, если совмещение указанных сбросов может привести к повышению давления в системе до величины, препятствующей нормальной работе предохранительных клапанов и других противоаварийных устройств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13. Потери давления в общих факельных системах при максимальном сбросе не должны превышать: 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для систем, в которые направляются аварийные сбросы газов и паров, - 0,02 МПа на технологической установке и 0,08 МПа на участке от технологической установки до выхода из оголовка факельного ствола; 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для систем с установкой сбора углеводородных газов и паров - 0,05 МПа от технологической установки до выхода из оголовка факельного ствола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 xml:space="preserve">Для отдельных и специальных факельных систем потери давления не ограничиваются и определяются условиями безопасной работы подключенных к ним аппаратов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14. Горючие газы и пары, сбрасываемые с технологических аппаратов через гидрозатворы, рассчитанные на давление меньшее, чем давление в факельном коллекторе, следует направлять в специальную факельную систему или по специальному факельному трубопроводу, не связанному с коллектором от других предохранительных устройств аварийного сброса, постоянных и периодических сбросов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 xml:space="preserve">Специальный трубопровод через отдельный сепаратор необходимо подключать непосредственно к стволу факельной установки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15. В обоснованных случаях допускается установка запорной арматуры после гидрозатворов на месте врезки в общую факельную систему (при исключении возможности случайного ее закрытия). Одновременно предусматриваются дополнительные меры безопасности, в том числе снятие штурвала запорной арматуры, опломбирование ее в открытом состоянии, установка на ней специальных кожухов, вывод сигнала о положении арматуры на пульт управления. Тип запорной арматуры определяется проектной организацией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16. Сбросы, не относящиеся к горючим газам и парам и к вредным веществам, а также периодические и аварийные сбросы легких газов относящихся к горючим газам и парам и к вредным веществам разрешается направлять через сбросную трубу в атмосферу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стройство сбросных труб и условия сброса должны обеспечивать эффективное рассеивание сбрасываемых газов и паров, исключающее образование взрывоопасных концентраций в зоне размещения технологического оборудования, зданий и сооружений. Расчет концентраций горючего газа при сбросе через сбросную трубу приведен в приложении 4. При этом следует предусматривать устройства, предотвращающие попадание жидкости в сбросные трубы и ее скопление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 легким газам относятся метан, природный газ и водородсодержащий газ с плотностью не более 0,8 по отношению к плотности воздуха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лучае возможности изменения состава сбрасываемого газа, приводящего к увеличению его плотности более 0,8 по отношению к плотности воздуха, сброс газа в атмосферу через сбросную трубу не допускается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4.17. Горючие газы и пары от предохранительных клапанов, установленных на складских емкостях, предназначенных для хранения сжиженных углеводородных газов и легковоспламеняющихся жидкостей, должны сбрасываться в отдельную или специальную факельную систему. При техническом обосновании в проектной документации такие сбросы допускается направлять для сжигания в факельный ствол общей факельной системы.</w:t>
      </w:r>
    </w:p>
    <w:p>
      <w:pPr>
        <w:pStyle w:val="ConsNonformat"/>
        <w:widowControl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5. КОЛЛЕКТОРЫ, ТРУБОПРОВОДЫ, НАСОСЫ, СЕПАРАТОРЫ</w:t>
      </w:r>
    </w:p>
    <w:p>
      <w:pPr>
        <w:pStyle w:val="ConsNonformat"/>
        <w:widowControl/>
        <w:ind w:firstLine="709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. Для отдельных и специальных факельных систем следует предусматривать один факельный коллектор и одну факельную установку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е факельные системы должны иметь два факельных коллектора и две факельные установки для обеспечения безостановочной работы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сбросах в общую факельную систему газов, паров и их смесей, не вызывающих коррозии более 0,1 мм в год, допускается обеспечивать факельные установки одним коллектором при техническом обосновании в проектной документации.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2. На общих факельных системах в местах разветвления трубопроводов в целях отключения от факельных систем технологических установок, складов, переключения сепараторов, коллекторов и факельных стволов возможно размещение в горизонтальном положении запорных устройств, опломбированных в открытом состоянии.</w:t>
      </w:r>
    </w:p>
    <w:p>
      <w:pPr>
        <w:pStyle w:val="ConsNormal"/>
        <w:widowControl/>
        <w:ind w:firstLine="709"/>
        <w:jc w:val="both"/>
        <w:rPr/>
      </w:pPr>
      <w:r>
        <w:rPr>
          <w:rFonts w:cs="Arial Narrow" w:ascii="Arial Narrow" w:hAnsi="Arial Narrow"/>
        </w:rPr>
        <w:t xml:space="preserve">5.3. Факельные коллекторы и трубопроводы должны быть минимальной длины и иметь минимальное число поворотов, их необходимо прокладывать над землей (на опорах и эстакадах). </w:t>
      </w:r>
    </w:p>
    <w:p>
      <w:pPr>
        <w:pStyle w:val="ConsNormal"/>
        <w:widowControl/>
        <w:ind w:firstLine="709"/>
        <w:jc w:val="both"/>
        <w:rPr/>
      </w:pPr>
      <w:r>
        <w:rPr>
          <w:rFonts w:cs="Arial Narrow" w:ascii="Arial Narrow" w:hAnsi="Arial Narrow"/>
        </w:rPr>
        <w:t xml:space="preserve">5.4. На факельных коллекторах и трубопроводах запрещается устанавливать сальниковые компенсаторы. 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5. Тепловая компенсация факельных коллекторов и трубопроводов должна рассчитываться с учетом максимальной и минимальной температур сбрасываемых газов и паров, максимальной температуры пара для пропарки, а также температуры обогревающей среды для обогреваемых коллекторов и средней температуры наиболее холодной пятидневки.</w:t>
      </w:r>
    </w:p>
    <w:p>
      <w:pPr>
        <w:pStyle w:val="ConsNormal"/>
        <w:widowControl/>
        <w:ind w:firstLine="709"/>
        <w:jc w:val="both"/>
        <w:rPr/>
      </w:pPr>
      <w:r>
        <w:rPr>
          <w:rFonts w:cs="Arial Narrow" w:ascii="Arial Narrow" w:hAnsi="Arial Narrow"/>
        </w:rPr>
        <w:t xml:space="preserve">5.6. Коллекторы и трубопроводы факельных систем должны иметь при необходимости тепловую изоляцию, и (или) на них должны быть установлены обогревающие спутники для предотвращения конденсации и кристаллизации веществ в факельных системах. </w:t>
      </w:r>
    </w:p>
    <w:p>
      <w:pPr>
        <w:pStyle w:val="ConsNormal"/>
        <w:widowControl/>
        <w:ind w:firstLine="709"/>
        <w:jc w:val="both"/>
        <w:rPr/>
      </w:pPr>
      <w:r>
        <w:rPr>
          <w:rFonts w:cs="Arial Narrow" w:ascii="Arial Narrow" w:hAnsi="Arial Narrow"/>
        </w:rPr>
        <w:t xml:space="preserve">5.7. На факельных установках, предназначенных для сжигания горючих газов и паров, следует применять сепаратор с постоянным отводом жидкости. 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8. Факельные коллекторы и трубопроводы необходимо прокладывать с уклоном в сторону сепараторов не менее 0,003. Если невозможно выдерживать указанный уклон, в низших точках факельных коллекторов и трубопроводов размещают устройства для отвода конденсата. Конструкция сборников конденсата должна исключать унос жидкости и предусматривать их тепловую изоляцию и наружный обогрев. Сборники конденсата должны опорожняться автоматически, а в обоснованных случаях - дистанционно из операторной. Для откачки конденсата из сепараторов и сборников применяются центробежные насосы.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9. Врезка цеховых трубопроводов в факельный коллектор должна производиться сверху в целях исключения заполнения их жидкостью.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0. При незначительном содержании конденсата в сепараторах на факельных установках, предназначенных для сжигания паров низкокипящих жидкостей (включая пропан, пропилен, аммиак и аммиаксодержащие газы), удалять жидкость из сепаратора разрешается за счет подачи пара или горячей воды в наружный змеевик, обогревающий сепаратор, при этом необходимо исключить возможность повышения давления в емкости выше расчетного. Данное требование обосновывается в проектной документации.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1. Конструкция и размеры сепаратора на входе в факельный коллектор должны быть рассчитаны на максимально возможный аварийный сброс.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2. При наличии в сбросных газах твердых или смолистых осадков следует устанавливать два параллельных сепаратора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При малом содержании примесей сепаратор допускается оснащать байпасной линией с системой сблокированных задвижек "закрыто-открыто" и быстросъемными заглушками, обеспечивающими постоянный проток газа и возможность чистки сепаратора.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3. В зависимости от места установки необходимо применять насосы, изготовленные по 1 или 2 категории размещения в части воздействия климатических факторов внешней среды.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4. Установка факельного сепаратора и насоса по отношению друг к другу осуществляется исходя из условия обеспечения заполнения насоса конденсатом при его поступлении в сепаратор и исключения возникновения кавитации при работе насоса.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5. Всасывающий трубопровод должен иметь минимальную длину и уклон в сторону насоса, в нем не должно быть застойных зон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оризонтальные участки всасывающих трубопроводов следует располагать внизу (у насосов). Необходимо избегать горизонтальных участков непосредственно после сепаратора, для чего выход всасывающего трубопровода из нижнего штуцера сепаратора к насосу следует размещать вертикально вниз.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6. Диаметр всасывающего трубопровода определяется по максимальной производительности насоса, принимаемой по графической характеристике.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7. Все трубопроводы и арматура обвязки насосов во избежание замерзания в холодное время года должны обогреваться и иметь тепловую изоляцию.</w:t>
      </w:r>
    </w:p>
    <w:p>
      <w:pPr>
        <w:pStyle w:val="ConsNormal"/>
        <w:widowControl/>
        <w:ind w:firstLine="709"/>
        <w:jc w:val="both"/>
        <w:rPr/>
      </w:pPr>
      <w:r>
        <w:rPr>
          <w:rFonts w:cs="Arial Narrow" w:ascii="Arial Narrow" w:hAnsi="Arial Narrow"/>
        </w:rPr>
        <w:t xml:space="preserve">5.18. Включение и выключение насосов для откачки конденсата из сборников и сепараторов должны быть как автоматическими, так и с места их установки (выполняется в соответствии со схемой приложения 5). </w:t>
      </w:r>
    </w:p>
    <w:p>
      <w:pPr>
        <w:pStyle w:val="ConsNormal"/>
        <w:widowControl/>
        <w:ind w:firstLine="709"/>
        <w:jc w:val="both"/>
        <w:rPr/>
      </w:pPr>
      <w:r>
        <w:rPr>
          <w:rFonts w:cs="Arial Narrow" w:ascii="Arial Narrow" w:hAnsi="Arial Narrow"/>
        </w:rPr>
        <w:t xml:space="preserve">Рекомендуемый порядок работы насосов приведен в указанном приложении. 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9. Пропускную способность общих факельных систем следует рассчитывать на следующие расходы газов и паров: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ри постоянных и периодических сбросах - на сумму периодических (с коэффициентом 0,2) и постоянных сбросов от всех подключенных технологических установок, но не менее чем на сумму постоянных сбросов и максимального периодического сброса (с коэффициентом 1,2) от установки с наибольшей величиной этого сброса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ри аварийных сбросах - на сумму аварийных сбросов (с коэффициентом 0,25) от всех подключенных установок, но не менее чем на величину аварийного сброса (с коэффициентом 1,5) от установки с наибольшей величиной этого сброса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пускается рассчитывать пропускную способность на сумму аварийных сбросов от всех подключенных технологических установок; при аварийных, постоянных и периодических сбросах - на сумму всех видов сбросов, рассчитанных в порядке, установленном настоящим пунктом.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20. Пропускную способность отдельных и специальных факельных систем следует рассчитывать на сумму постоянных сбросов от всех подключенных технологических блоков и аварийного сброса от одного блока с наибольшей величиной этого сброса.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21. Площадь проходного сечения задвижек для аварийного сброса с ручным или дистанционным включением привода должна соответствовать пропускной способности факельного коллектора на выходе с установки.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22. На трубопроводах сбрасываемых газов и паров фланцевые соединения устанавливаются только в местах присоединения арматуры, КИП, а для монтажных соединений - в местах, где сварка невыполнима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 xml:space="preserve">Каждый сварной шов факельного коллектора (трубопровода) и факельного ствола проверяют неразрушающим методом, обеспечивающим эффективный контроль качества сварного шва. </w:t>
      </w:r>
    </w:p>
    <w:p>
      <w:pPr>
        <w:pStyle w:val="ConsNormal"/>
        <w:widowControl/>
        <w:ind w:firstLine="709"/>
        <w:jc w:val="both"/>
        <w:rPr/>
      </w:pPr>
      <w:r>
        <w:rPr>
          <w:rFonts w:cs="Arial Narrow" w:ascii="Arial Narrow" w:hAnsi="Arial Narrow"/>
        </w:rPr>
        <w:t xml:space="preserve">5.23. На коллекторе перед факельным стволом или на факельном стволе должно быть фланцевое соединение для установки заглушки при проведении испытаний на прочность. 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.24. Для продувки технологических установок и цеховых факельных трубопроводов азотом или воздухом при пуске или остановке на ремонт в обоснованных случаях на выходе с технологической установки устанавливается свеча с отключающей арматурой. 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.25. Во избежание образования взрывоопасной смеси необходимо предусматривать непрерывную подачу продувочного (топливного или инертного) газа в начало факельного коллектора. В случае прекращения подачи топливного газа должна быть обеспечена автоматическая подача инертного газа. Количество продувочного газа определяется в соответствии </w:t>
      </w:r>
      <w:r>
        <w:rPr>
          <w:rFonts w:cs="Arial Narrow" w:ascii="Arial Narrow" w:hAnsi="Arial Narrow"/>
          <w:highlight w:val="yellow"/>
        </w:rPr>
        <w:t>с п. 10.2 настоящих Правил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6. ФАКЕЛЬНАЯ УСТАНОВКА</w:t>
      </w:r>
    </w:p>
    <w:p>
      <w:pPr>
        <w:pStyle w:val="ConsNonformat"/>
        <w:widowControl/>
        <w:ind w:firstLine="709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  <w:b/>
        </w:rPr>
        <w:t>6.1. Общие требования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1. При работе факельной установки необходимо обеспечивать стабильное горение в широком интервале расходов газов и паров, бездымное сжигание постоянных и периодических сбросов, а также безопасную плотность теплового потока, предотвращение попадания воздуха через верхний срез факельного ствола и проскока пламени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.2.2. Конструкция факельной установки </w:t>
      </w:r>
      <w:r>
        <w:rPr>
          <w:rFonts w:cs="Arial Narrow" w:ascii="Arial Narrow" w:hAnsi="Arial Narrow"/>
          <w:iCs/>
        </w:rPr>
        <w:t>должна учитывать особые требования каждого применения и обеспечивать эффективное функционирование и безопасность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3. Факельные установки могут включать в себя факельные трубопроводы, факельные стволы, оголовки или горелочные устройства, газовые затворы, средства контроля и автоматизации, дистанционные запальные устройства, подводящие трубопроводы топливного и горючего газа, дежурные горелки с запальными устройствами, другие устройства необходимые для обеспечения безопасного сжигания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  <w:b/>
        </w:rPr>
        <w:t>6.2. Вертикальные факельные установки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.2.1. Условия сброса (конструкция ствола и оголовка, скорость потока, плотность сбрасываемых газов и паров и др.) должны обеспечивать стабильное (без срыва пламени) горение факела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6.2.2. Пламя факела должно быть устойчивым к ветровому воздействию. При этом должен отсутствовать контакт пламени с корпусом оголовка. Для защиты пламени от ветрового воздействия могут использоваться ветрозащитные устройства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3. В случае необходимости должны быть предусмотрены устройства для предотвращения повреждения оголовка касающимся пламенем при снижении расхода сбросных газов, например оголовки переменного сечения и т.п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4. При необходимости факельная установка оснащается сепаратором, гидрозатвором, насосами и устройством для отвода конденсата. При наличии в сбросных газах и парах твердых и смолистых веществ, которые, отлагаясь, уменьшают площадь проходного сечения газового затвора, последний не устанавливается (обосновывается в проектной документации)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 xml:space="preserve">6.2.5. В случае сброса газов, в которых пламя может распространяться вследствие их экзотермического разложения без окислителя (ацетилен, его гомологи, окись этилена и др.) факельная установка оснащается огнепреградителями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6. Для полноты сжигания сбрасываемых углеводородных газов и паров (за исключением природного и некоптящих газов) следует предусматривать подачу водяного пара, воздуха или воды. Количество пара определяется расчетом исходя из условия обеспечения бездымного сжигания постоянных сбросов.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сли отношение скорости сброса к скорости звука составляет более 0,2, то подача пара не требуется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6.2.7. Дежурные горелки с запальниками следует устанавливать на факельном оголовке. Число горелок определяется в зависимости от диаметра факельного оголовка в соответствии с данными, приведенными ниже.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личество горелок определяется и обосновывается разработчиком проекта с учетом нижеприведенных рекомендаций. При количестве горелок менее 3-х должна быть предусмотрена ветровая защита для предотвращения их погасания.</w:t>
      </w:r>
    </w:p>
    <w:p>
      <w:pPr>
        <w:pStyle w:val="ConsNonformat"/>
        <w:widowControl/>
        <w:ind w:firstLine="709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360"/>
        <w:gridCol w:w="1361"/>
        <w:gridCol w:w="1361"/>
        <w:gridCol w:w="1361"/>
        <w:gridCol w:w="1361"/>
      </w:tblGrid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Arial Narrow" w:ascii="Arial Narrow" w:hAnsi="Arial Narrow"/>
              </w:rPr>
              <w:t>Диаметр факельного оголовка, м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- 2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 - 5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Arial Narrow" w:ascii="Arial Narrow" w:hAnsi="Arial Narrow"/>
              </w:rPr>
              <w:t>550 - 1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0 - 16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олее 160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firstLine="709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исло горелок, ш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и более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Arial Narrow" w:ascii="Arial Narrow" w:hAnsi="Arial Narrow"/>
              </w:rPr>
              <w:t>Не менее 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менее 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менее 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менее 5</w:t>
            </w:r>
          </w:p>
        </w:tc>
      </w:tr>
    </w:tbl>
    <w:p>
      <w:pPr>
        <w:pStyle w:val="ConsNonformat"/>
        <w:widowControl/>
        <w:ind w:firstLine="709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6.2.8. К факельному стволу должен быть обеспечен подвод топливного газа для дежурных горелок, а к устройству зажигания пламени - топливного газа и воздуха для приготовления запальной смеси. Для исключения конденсации паров воды и ее замерзания в трубопроводах в холодное время года топливный газ необходимо осушать или подавать по обогреваемому трубопроводу. Топливный газ не должен содержать механических примесей.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Для дистанционного поджигания факела может использоваться специальное оборудование (такое как специальное ружьё или другое пиротехническое устройство) для дистанционного поджигания факела. Оборудование должно позволять надёжно зажигать факел в случае его погасания с безопасного для оператора расстояния.  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</w:rPr>
        <w:t xml:space="preserve">6.2.9. Высота факельного ствола определяется расчетом плотности теплового потока. </w:t>
      </w:r>
      <w:r>
        <w:rPr>
          <w:rFonts w:cs="Arial Narrow" w:ascii="Arial Narrow" w:hAnsi="Arial Narrow"/>
          <w:sz w:val="16"/>
          <w:szCs w:val="16"/>
          <w:highlight w:val="yellow"/>
        </w:rPr>
        <w:t>Расчет приведен в приложении 6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10. При определении высоты факельного ствола кроме плотности теплового потока следует также учитывать возможное загрязнение окружающей территории вредными продуктами сгорания согласно требованиям нормативно-технических документов, а также возможность зажигания пламенем факела выбросов опасных веществ при авариях на соседних технологических установках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6.2.11. В целях предупреждения подсоса воздуха в факельный коллектор (трубопровод) перед факельным стволом должен устанавливаться гидрозатвор с постоянным протоком затворной жидкости.</w:t>
      </w:r>
    </w:p>
    <w:p>
      <w:pPr>
        <w:pStyle w:val="ConsNormal"/>
        <w:widowControl/>
        <w:ind w:firstLine="709"/>
        <w:jc w:val="both"/>
        <w:rPr/>
      </w:pPr>
      <w:r>
        <w:rPr>
          <w:rFonts w:cs="Arial Narrow" w:ascii="Arial Narrow" w:hAnsi="Arial Narrow"/>
        </w:rPr>
        <w:t>Для предотвращения возможности замерзания затворной жидкости гидрозатворы следует оборудовать обогревающим устройством или размещать в отапливаемом помещении.</w:t>
      </w:r>
    </w:p>
    <w:p>
      <w:pPr>
        <w:pStyle w:val="ConsNormal"/>
        <w:widowControl/>
        <w:ind w:firstLine="709"/>
        <w:jc w:val="both"/>
        <w:rPr/>
      </w:pPr>
      <w:r>
        <w:rPr>
          <w:rFonts w:cs="Arial Narrow" w:ascii="Arial Narrow" w:hAnsi="Arial Narrow"/>
        </w:rPr>
        <w:t>При техническом обосновании в проекте допускается гидрозатвор не устанавливать, если:</w:t>
      </w:r>
    </w:p>
    <w:p>
      <w:pPr>
        <w:pStyle w:val="ConsNormal"/>
        <w:widowControl/>
        <w:ind w:firstLine="709"/>
        <w:jc w:val="both"/>
        <w:rPr/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температуры сбросных газов и паров близки к температурам замерзания или кипения затворной жидкости;</w:t>
      </w:r>
    </w:p>
    <w:p>
      <w:pPr>
        <w:pStyle w:val="ConsNormal"/>
        <w:widowControl/>
        <w:ind w:firstLine="709"/>
        <w:jc w:val="both"/>
        <w:rPr/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зрежение у основания факельного ствола не более 500 Па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12. Устройство лестниц и площадок должно обеспечивать удобство и безопасность при монтаже и ремонте факельного оголовка и другого оборудования, расположенного на разной высоте факельного ствола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6.2.13. Материал факельного оголовка, дежурных горелок, обвязочных трубопроводов, а также деталей крепления следует выбирать с учетом температуры возможного их нагрева от теплового излучения факела.</w:t>
      </w:r>
    </w:p>
    <w:p>
      <w:pPr>
        <w:pStyle w:val="ConsNormal"/>
        <w:widowControl/>
        <w:tabs>
          <w:tab w:val="clear" w:pos="708"/>
          <w:tab w:val="left" w:pos="1276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вязочные трубопроводы на участке факельного оголовка необходимо выполнять из бесшовных труб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14. Факельный ствол, сепараторы и гидрозатворы должны оснащаться устройствами для отбора проб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15. Сепаратор, устанавливаемый перед факельным стволом, должен иметь наружный обогрев и быть оборудован системой непрерывного удаления конденсата, исключающей возможность попадания сбросного газа в сборник конденсата и конденсата в факельный коллектор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.2.16. На факельных стволах устанавливаются дежурные горелки, выполняющие роль пилотных огней при работающей факельной системе; на случай остановки факельной системы должно быть предусмотрено световое ограждение верха факельного ствола переносными светильниками в соответствии с требованиями к маркировке и светоограждению высотных препятствий. </w:t>
      </w:r>
    </w:p>
    <w:p>
      <w:pPr>
        <w:pStyle w:val="ConsNormal"/>
        <w:widowControl/>
        <w:tabs>
          <w:tab w:val="clear" w:pos="708"/>
          <w:tab w:val="left" w:pos="1134" w:leader="none"/>
          <w:tab w:val="left" w:pos="1571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  <w:b/>
        </w:rPr>
        <w:t>6.3. Горизонтальные факельные установки</w:t>
      </w:r>
    </w:p>
    <w:p>
      <w:pPr>
        <w:pStyle w:val="ConsNormal"/>
        <w:widowControl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 xml:space="preserve">6.3.1. Горизонтальные факельные установки могут применяться при продувке шлейфов, скважин и технологических линий, при термической утилизации промышленных стоков, при освобождении трубопроводов обвязки и срабатывании предохранительных клапанов и в других случаях. </w:t>
      </w:r>
    </w:p>
    <w:p>
      <w:pPr>
        <w:pStyle w:val="ConsNormal"/>
        <w:widowControl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6.3.2. Конструкция горелочного устройства должна обеспечивать достаточную инжекцию атмосферного воздуха для бездымного сжигания.</w:t>
      </w:r>
    </w:p>
    <w:p>
      <w:pPr>
        <w:pStyle w:val="ConsNormal"/>
        <w:widowControl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6.3.3. Горелочное устройство факельной установки с горизонтальным стволом должно обеспечивать тонкое распыление жидких продуктов, подаваемых для огневого обезвреживания, их смешение с воздухом и горючим газом.</w:t>
      </w:r>
    </w:p>
    <w:p>
      <w:pPr>
        <w:pStyle w:val="ConsNormal"/>
        <w:widowControl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6.3.4. На кустах газовых скважин следует применять горелочные устройства простой конструкции, обеспечивающие сжигание продукта с наличием механических примесей и жидкостных пробок.</w:t>
      </w:r>
    </w:p>
    <w:p>
      <w:pPr>
        <w:pStyle w:val="ConsNormal"/>
        <w:widowControl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3.5. Горелочное устройство помещается в факельном обваловании на безопасном расстоянии от производственных объектов. Обвалование должно иметь емкость не менее 1,5 объемов возможного выброса жидкости с учетом времени перекрытия и уклон дна в направлении от горелочного устройства.</w:t>
      </w:r>
    </w:p>
    <w:p>
      <w:pPr>
        <w:pStyle w:val="ConsNormal"/>
        <w:widowControl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 xml:space="preserve">6.3.6. Предельно допустимая плотность теплового потока при неограниченном пребывании персонала вблизи факельного обвалования не должна превышать 1,4 кВт/м2. </w:t>
      </w:r>
      <w:r>
        <w:rPr>
          <w:rFonts w:cs="Arial Narrow" w:ascii="Arial Narrow" w:hAnsi="Arial Narrow"/>
          <w:i/>
          <w:sz w:val="16"/>
          <w:szCs w:val="16"/>
          <w:highlight w:val="yellow"/>
        </w:rPr>
        <w:t>(ГОСТ Р 12.3.047-98 ССБТ. Пожарная безопасность технологических процессов. Общие требования. Методы контроля)</w:t>
      </w:r>
      <w:r>
        <w:rPr>
          <w:rFonts w:cs="Arial Narrow" w:ascii="Arial Narrow" w:hAnsi="Arial Narrow"/>
          <w:i/>
          <w:sz w:val="16"/>
          <w:szCs w:val="16"/>
        </w:rPr>
        <w:t>.</w:t>
      </w:r>
      <w:r>
        <w:rPr>
          <w:rFonts w:cs="Arial Narrow" w:ascii="Arial Narrow" w:hAnsi="Arial Narrow"/>
        </w:rPr>
        <w:t xml:space="preserve"> Для уменьшения теплового воздействия факела и восходящего потока продуктов сгорания могут применяться защитные экраны.</w:t>
      </w:r>
    </w:p>
    <w:p>
      <w:pPr>
        <w:pStyle w:val="ConsNormal"/>
        <w:widowControl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6.3.7. Факельные трубопроводы прокладываются в сторону обвалования с уклоном не менее 0,003. При невозможности выполнения этого требования в пониженном месте устанавливается дренажная арматура.</w:t>
      </w:r>
    </w:p>
    <w:p>
      <w:pPr>
        <w:pStyle w:val="ConsNormal"/>
        <w:widowControl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.3.8. Расстояние от обвалования до зданий и сооружений и других мест возможного размещения людей должно быть определено исходя из расчета рассеивания вредных выбросов при сжигании газовых и газожидкостных сбросов при наиболее неблагоприятных условиях эксплуатации (сильном ветре в направлении от обвалования на промышленный объект, наибольшей производительности факельной установки). </w:t>
      </w:r>
    </w:p>
    <w:p>
      <w:pPr>
        <w:pStyle w:val="ConsNormal"/>
        <w:widowControl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6.3.9. Токсичность продуктов сгорания не должна превышать величин, нормируемых для топок газоиспользующих установок.</w:t>
      </w:r>
    </w:p>
    <w:p>
      <w:pPr>
        <w:pStyle w:val="ConsNormal"/>
        <w:widowControl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</w:rPr>
        <w:t xml:space="preserve">6.3.10. Обвалование и шкафы управления горизонтальной факельной установки должны иметь ограждения, исключающие несанкционированный доступ персонала. </w:t>
      </w:r>
    </w:p>
    <w:p>
      <w:pPr>
        <w:pStyle w:val="ConsNormal"/>
        <w:widowControl/>
        <w:tabs>
          <w:tab w:val="clear" w:pos="708"/>
          <w:tab w:val="left" w:pos="1134" w:leader="none"/>
          <w:tab w:val="left" w:pos="1571" w:leader="none"/>
        </w:tabs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 Narrow" w:ascii="Arial Narrow" w:hAnsi="Arial Narrow"/>
          <w:b/>
        </w:rPr>
        <w:t>6.4. Закрытые (наземные) факельные установки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Arial Narrow" w:ascii="Arial Narrow" w:hAnsi="Arial Narrow"/>
        </w:rPr>
        <w:t xml:space="preserve">6.4.1. Закрытые (наземные) факельные установки предназначены для бездымного сжигания сбросных газов и жидкостей возле поверхности земли. Закрытая факельная установка должна включать в себя открытую сверху камеру сжигания с футерованными стенками, защищающими горелочные устройства от ветрового воздействия. </w:t>
      </w:r>
    </w:p>
    <w:p>
      <w:pPr>
        <w:pStyle w:val="ConsNormal"/>
        <w:widowControl/>
        <w:shd w:fill="FFFFFF" w:val="clear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4.2. Факельная установка должна обеспечивать полное сжигание и отсутствие видимого пламени, а также снижение шума и теплового излучения в соответствии с действующими нормами.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Arial Narrow" w:ascii="Arial Narrow" w:hAnsi="Arial Narrow"/>
        </w:rPr>
        <w:t>6.4.3. Камеры сжигания в закрытых (наземных) факельных установках должны иметь ограждение, снижающее ветровое воздействие на процесс горения и предотвращающее неконтролируемый доступ воздуха.</w:t>
      </w:r>
    </w:p>
    <w:p>
      <w:pPr>
        <w:pStyle w:val="ConsNormal"/>
        <w:widowControl/>
        <w:shd w:fill="FFFFFF" w:val="clear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4.4. Необходимый воздушный поток в камеру сгорания закрытой (наземной) факельной установки и выход потока горячих дымовых газов из камеры сгорания должны быть обеспечены с использованием естественной или принудительной тяги. Для снижения температуры продуктов сгорания необходимо предусмотреть поступление избыточного воздуха.</w:t>
      </w:r>
    </w:p>
    <w:p>
      <w:pPr>
        <w:pStyle w:val="ConsNormal"/>
        <w:widowControl/>
        <w:shd w:fill="FFFFFF" w:val="clear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4.5. Горелочный узел должен обеспечивать устойчивое горение для всех условий потока сбросного газа в рабочем диапазоне, не вызывать пульсаций горения и резонансные колебания камеры сжигания.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Arial Narrow" w:ascii="Arial Narrow" w:hAnsi="Arial Narrow"/>
        </w:rPr>
        <w:t>6.4.6. В процессе эксплуатации должен быть обеспечен однородный воздушный поток и его равномерное распределение воздушного потока по горелкам.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Arial Narrow" w:ascii="Arial Narrow" w:hAnsi="Arial Narrow"/>
        </w:rPr>
        <w:t xml:space="preserve">6.4.7. В случае принудительной подачи воздуха должны быть предусмотрены устройства регулировки, обеспечивающие тягу, исключающую искажение пламени факела и появление вибрации. </w:t>
      </w:r>
    </w:p>
    <w:p>
      <w:pPr>
        <w:pStyle w:val="ConsNormal"/>
        <w:widowControl/>
        <w:shd w:fill="FFFFFF" w:val="clear"/>
        <w:ind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7. УСТАНОВКА СБОРА УГЛЕВОДОРОДНЫХ ГАЗОВ И ПАРОВ И ИХ УТИЛИЗАЦИИ</w:t>
      </w:r>
    </w:p>
    <w:p>
      <w:pPr>
        <w:pStyle w:val="ConsNonformat"/>
        <w:widowControl/>
        <w:ind w:firstLine="709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1429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При соответствующем обосновании в составе факельной системы допускается предусматривать специальные установки для сбора, кратковременного хранения и возврата в целях дальнейшего использования сбрасываемых углеводородных газов и паров.</w:t>
      </w:r>
    </w:p>
    <w:p>
      <w:pPr>
        <w:pStyle w:val="ConsNormal"/>
        <w:widowControl/>
        <w:tabs>
          <w:tab w:val="clear" w:pos="708"/>
          <w:tab w:val="left" w:pos="1429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2. В процессе сбора углеводородных газов и паров должны учитываться следующие требования: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газгольдеры переменного или постоянного объема должны обеспечивать прием сбросных газов и паров в течение 5 - 10 мин. в количестве, определенном согласно </w:t>
      </w:r>
      <w:r>
        <w:rPr>
          <w:rFonts w:cs="Arial Narrow" w:ascii="Arial Narrow" w:hAnsi="Arial Narrow"/>
          <w:highlight w:val="yellow"/>
        </w:rPr>
        <w:t>пп. 5.19, 5.20</w:t>
      </w:r>
      <w:r>
        <w:rPr>
          <w:rFonts w:cs="Arial Narrow" w:ascii="Arial Narrow" w:hAnsi="Arial Narrow"/>
        </w:rPr>
        <w:t>;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скорость подъема колокола (газгольдера переменного объема) должна соответствовать требованиям по безопасной эксплуатации, техническому обслуживанию мокрых газгольдеров, предназначенных для горючих газов;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газовый конденсат, собирающийся в верхнем слое бассейна мокрых газгольдеров, должен отводиться в отстойники конденсата;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ода из отстойников должна отводиться в соответствующую систему промышленных стоков предприятия для последующей очистки;</w:t>
      </w:r>
    </w:p>
    <w:p>
      <w:pPr>
        <w:pStyle w:val="ConsNormal"/>
        <w:widowControl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сепарационная аппаратура в нижней части должна иметь наружный обогрев и тепловую изоляцию;</w:t>
      </w:r>
    </w:p>
    <w:p>
      <w:pPr>
        <w:pStyle w:val="ConsNormal"/>
        <w:widowControl/>
        <w:ind w:firstLine="709"/>
        <w:jc w:val="both"/>
        <w:rPr/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установка сбора углеводородных газов и паров должна иметь резерв оборудования для обеспечения устойчивой и безаварийной работы.</w:t>
      </w:r>
    </w:p>
    <w:p>
      <w:pPr>
        <w:pStyle w:val="ConsNonformat"/>
        <w:widowControl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9"/>
        <w:rPr/>
      </w:pPr>
      <w:r>
        <w:rPr>
          <w:rFonts w:cs="Arial Narrow" w:ascii="Arial Narrow" w:hAnsi="Arial Narrow"/>
          <w:b/>
          <w:sz w:val="20"/>
          <w:szCs w:val="20"/>
        </w:rPr>
        <w:t>8. ТЕРРИТОРИЯ И СООРУЖЕНИЯ</w:t>
      </w:r>
    </w:p>
    <w:p>
      <w:pPr>
        <w:pStyle w:val="ConsNonformat"/>
        <w:widowControl/>
        <w:ind w:firstLine="709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1429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1. Факельную установку следует размещать с учетом розы ветров, минимальной длины факельных коллекторов (трубопроводов) преимущественно в местах, граничащих с ограждением предприятия. Отдельную или специальную факельную установку допускается размещать на территории технологической установки с учетом требования </w:t>
      </w:r>
      <w:r>
        <w:rPr>
          <w:rFonts w:cs="Arial Narrow" w:ascii="Arial Narrow" w:hAnsi="Arial Narrow"/>
          <w:highlight w:val="yellow"/>
        </w:rPr>
        <w:t>п. 5.1</w:t>
      </w:r>
      <w:r>
        <w:rPr>
          <w:rFonts w:cs="Arial Narrow" w:ascii="Arial Narrow" w:hAnsi="Arial Narrow"/>
        </w:rPr>
        <w:t xml:space="preserve"> </w:t>
      </w:r>
    </w:p>
    <w:p>
      <w:pPr>
        <w:pStyle w:val="ConsNormal"/>
        <w:widowControl/>
        <w:tabs>
          <w:tab w:val="clear" w:pos="708"/>
          <w:tab w:val="left" w:pos="1429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2. Расстояния между факельным стволом и складами, зданиями, сооружениями, трансформаторными подстанциями и другими объектами технологической установки следует определять с учетом допустимой плотности теплового потока и противопожарных норм. Расстояние между указанными объектами и факельным стволом при расположении его непосредственно на территории технологической установки необходимо рассчитывать исходя только из допустимой плотности теплового потока.</w:t>
      </w:r>
    </w:p>
    <w:p>
      <w:pPr>
        <w:pStyle w:val="ConsNormal"/>
        <w:widowControl/>
        <w:tabs>
          <w:tab w:val="clear" w:pos="708"/>
          <w:tab w:val="left" w:pos="1429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3. Для обеспечения безопасности ремонта или обслуживания факельных оголовков расстояние между факельными стволами должно быть таким, чтобы плотность теплового потока от работающего факела на ремонтируемом факельном оголовке не превышала допустимую.</w:t>
      </w:r>
    </w:p>
    <w:p>
      <w:pPr>
        <w:pStyle w:val="ConsNormal"/>
        <w:widowControl/>
        <w:tabs>
          <w:tab w:val="clear" w:pos="708"/>
          <w:tab w:val="left" w:pos="1429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4. В целях уменьшения теплового воздействия на персонал лестницы на факельных стволах следует располагать на стороне, противоположной соседним факельным стволам.</w:t>
      </w:r>
    </w:p>
    <w:p>
      <w:pPr>
        <w:pStyle w:val="ConsNormal"/>
        <w:widowControl/>
        <w:tabs>
          <w:tab w:val="clear" w:pos="708"/>
          <w:tab w:val="left" w:pos="1429" w:leader="none"/>
        </w:tabs>
        <w:ind w:firstLine="709"/>
        <w:jc w:val="both"/>
        <w:rPr/>
      </w:pPr>
      <w:r>
        <w:rPr>
          <w:rFonts w:cs="Arial Narrow" w:ascii="Arial Narrow" w:hAnsi="Arial Narrow"/>
        </w:rPr>
        <w:t xml:space="preserve">8.5. Материалы оборудования и сооружений, находящихся в зоне теплового воздействия, должны быть огнестойкими. </w:t>
      </w:r>
    </w:p>
    <w:p>
      <w:pPr>
        <w:pStyle w:val="ConsNormal"/>
        <w:widowControl/>
        <w:tabs>
          <w:tab w:val="clear" w:pos="708"/>
          <w:tab w:val="left" w:pos="1429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6. Территория вокруг факельного ствола, а также вокруг зданий, сооружений, оборудования, относящаяся к факельной установке, должна быть спланирована, на ней должны быть проложены дороги для транспорта и пешеходов.</w:t>
      </w:r>
    </w:p>
    <w:p>
      <w:pPr>
        <w:pStyle w:val="ConsNormal"/>
        <w:widowControl/>
        <w:tabs>
          <w:tab w:val="clear" w:pos="708"/>
          <w:tab w:val="left" w:pos="1429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7. Территория вокруг факельного ствола, за исключением случаев расположения его на территории технологической установки, ограждается и обозначается предупреждающими знаками. В ограждении должны быть оборудованы проходы для персонала и ворота для проезда транспортных средств.</w:t>
      </w:r>
    </w:p>
    <w:p>
      <w:pPr>
        <w:pStyle w:val="ConsNormal"/>
        <w:widowControl/>
        <w:tabs>
          <w:tab w:val="clear" w:pos="708"/>
          <w:tab w:val="left" w:pos="1429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8. Число проходов в ограждении должно равняться числу факельных стволов, причем путь к каждому стволу должен быть кратчайшим.</w:t>
      </w:r>
    </w:p>
    <w:p>
      <w:pPr>
        <w:pStyle w:val="ConsNormal"/>
        <w:widowControl/>
        <w:tabs>
          <w:tab w:val="clear" w:pos="708"/>
          <w:tab w:val="left" w:pos="1429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8.9. Размещать насосы и отдельно стоящие сепараторы в зоне ограждения факельного ствола, кроме сепараторов, совмещенных с факельным стволом, запрещается.</w:t>
      </w:r>
    </w:p>
    <w:p>
      <w:pPr>
        <w:pStyle w:val="ConsNonformat"/>
        <w:widowControl/>
        <w:tabs>
          <w:tab w:val="clear" w:pos="708"/>
          <w:tab w:val="left" w:pos="993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/>
          <w:sz w:val="20"/>
          <w:szCs w:val="20"/>
        </w:rPr>
        <w:t>9. КОНТРОЛЬНО-ИЗМЕРИТЕЛЬНЫЕ ПРИБОРЫ И СРЕДСТВА АВТОМАТИЗАЦИИ</w:t>
      </w:r>
    </w:p>
    <w:p>
      <w:pPr>
        <w:pStyle w:val="ConsNonformat"/>
        <w:widowControl/>
        <w:tabs>
          <w:tab w:val="clear" w:pos="708"/>
          <w:tab w:val="left" w:pos="993" w:leader="none"/>
        </w:tabs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9.1. Контроль работы факельных систем и дистанционное управление ими должны осуществляться: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для общей факельной системы - из собственного помещения управления (операторной, центрального пульта управления) или из помещения управления одной из технологических установок, сбрасывающих газ в факельную систему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для отдельной и специальной факельных систем - из помещений управления одной из технологических установок, сбрасывающих газ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9.2. Факельные системы должны быть оборудованы техническими средствами, обеспечивающими постоянную регистрацию (с выводом показаний в помещение управления) следующих данных: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расхода продувочного газа в факельный коллектор и газовый затвор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уровня жидкости в сепараторах, сборниках конденсата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уровня жидкости в факельном гидрозатворе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количества сбросных газов и паров, а также конденсата, возвращаемых с установки сбора углеводородных газов и паров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давления на различных участках факельного коллектора и у основания факельного ствола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концентрации кислорода или других компонентов, определяющих взрывоопасность сбросных газов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температуры газов и паров, поступающих в газгольдер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температуры жидкости в факельном гидрозатворе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9.3. Факельные системы должны быть оснащены средствами сигнализации (с выводом сигналов в помещение управления), срабатывающими при достижении следующих параметров: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минимально допустимом расходе продувочного газа в коллектор и газовый затвор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минимально допустимом давлении или расходе топливного газа на дежурные горелки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погасании пламени дежурных горелок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образовании разрежения у основания факельного ствола, равного или более 1000 Па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минимально и максимально допустимых уровнях жидкости в сепараторах, сборниках конденсата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минимально допустимом уровне жидкости в факельных гидрозатворах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максимально допустимой температуре газов, поступающих в газгольдер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минимально допустимой температуре в факельных гидрозатворах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включении насосов по откачке конденсата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включении компрессоров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наличии горючих газов и паров в количестве 20% нижнего концентрационного предела распространения пламени в помещениях компрессорной, гидрозатвора с дублированием звукового и светового сигналов и расположением указанных средств сигнализации над входной дверью, а также на наружных установках в местах размещения газгольдеров, сепараторов, насосов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Средства сигнализации разрежения не требуются, если произведение разности плотностей воздуха (кг/м3) и продувочного газа на высоту факельного ствола (м) не превышает 100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9.4. Факельная установка должна быть укомплектована устройством дистанционного розжига и непрерывного дистанционного контроля наличия пламени, например, видеонаблюдение, а при термическом обезвреживании жидких промышленных отходов соответствующей системой автоматического управления. 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9.5. Для контроля давления топливного газа и воздуха в системе зажигания и в линиях до регулирующих клапанов или вентилей, давления пара, уровня жидкости и температуры в сепараторах и сборниках конденсата следует устанавливать дублирующие приборы по месту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9.6. В конструкции факельной установки должно быть предусмотрено автоматическое регулирование давления топливного газа, подаваемого на дежурные горелки, и количества продувочного газа, подаваемого в начало факельного коллектора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9.7. Факельные системы необходимо оснащать блокировками (с учетом инерционности срабатывания КИП и средств автоматики и времени открытия электрозадвижки), обеспечивающими: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подачу инертного газа в газовый затвор при разрежении в факельном коллекторе, равном или более 1000 Па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подачу инертного газа в начало факельного коллектора при прекращении подачи продувочного (топливного) газа (допускается вариант работы с постоянной подачей азота с обязательным обоснованием в проектной документации)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удаление конденсата из сепараторов и сборников конденсата, кроме имеющих постоянный слив через гидрозатвор, по достижении максимального уровня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открытие электрозадвижки на линии сброса газов в факельную установку при заполнении газгольдера на 85% с одновременным закрытием электрозадвижки на линии поступления газа в газгольдер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открытие электрозадвижки на линии поступления газа в газгольдер при заполнении его на 70% с последующим закрытием электрозадвижки на линии сброса газов и паров в факельный ствол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остановку компрессоров при уменьшении объема газа в газгольдере до 10%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пуск компрессоров, схема управления которых допускает проведение этой операции автоматически, или подачу сигнала, разрешающего ручной пуск при заполнении газгольдера не менее чем на 25%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9.8. Насосы для перекачки горючих жидкостей должны быть оснащены блокировками для обеспечения надежной и безаварийной работы, а также средствами предупредительной сигнализации о нарушении параметров работы, влияющих на безопасность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9.9. В обоснованных случаях в факельных системах складов жидкого аммиака для сельского хозяйства, находящихся на значительном расстоянии от населенных пунктов, помещения управления следует обеспечивать средствами дистанционного контроля и сигнализации достижения следующих значений параметров: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минимально допустимого давления инертного или топливного газа, подаваемого в газовый затвор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максимально и минимально допустимых уровней жидкости в сепараторе при удалении ее насосом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минимально допустимого уровня жидкости в гидрозатворе и максимально допустимого уровня в сборниках конденсата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разрежения у основания факельного ствола, равного или более 1000 Па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редусматривается также контроль давления по месту: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топливного газа и воздуха - в системе зажигания и в линиях до регулирующих клапанов или вентилей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продувочного газа, пара и воздуха - в сетях, подходящих к факельной установке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9.10. На факельных системах нефтеперерабатывающих и нефтехимических предприятий в помещении управления должны устанавливаться средства сигнализации и регистрации сбросов газа технологическими установками (секциями). 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567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10. ПУСК И ЭКСПЛУАТАЦИЯ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0.1. Перед каждым пуском факельная система должна быть продута азотом, чтобы содержание кислорода у основания факельного ствола было не более 50% минимально взрывоопасного.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ля предотвращения попадания воздуха в факельную систему при продувке технологических установок азотом продувочные газы следует сбрасывать через свечу в атмосферу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В случае одновременной продувки азотом всех технологических аппаратов, подсоединенных к факельной системе, для удаления воздуха допускается сбрасывание продувочных газов в факельный ствол при погашенных горелках. Периодичность проведения анализов определяется технологическим регламентом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Не допускается сбрасывать продувочные газы в общую факельную систему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10.2. Для предотвращения попадания воздуха в факельную систему следует предусматривать подачу продувочного газа с интенсивностью, обеспечивающей следующие скорости потока в расчете на сечение факельного ствола под оголовком: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не менее 0,05 м/с - с газовым затвором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не менее 0,9 м/с - без газового затвора при плотности продувочного (топливного) газа 0,7 кг/м3 и более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не менее 0,7 м/с - без газового затвора при инертном продувочном газе (азоте)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В факельных системах, не оборудованных газовыми затворами, запрещается использовать в качестве продувочного газа топливный газ, плотность которого менее 0,7 кг/м3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0.3. Перед прекращением сброса горючих газов и паров, нагретых до высокой температуры, необходимо обеспечить дополнительную подачу продувочного газа в целях предотвращения образования вакуума в факельной системе при охлаждении или конденсации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10.4. Перед проведением ремонтных работ факельная система должна быть отсоединена стандартными заглушками от технологических установок и продута азотом (при необходимости пропарена) до полного удаления горючих веществ с последующей продувкой воздухом до объемного содержания кислорода не менее 18% и содержания вредных веществ не более ПДК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Конкретные мероприятия по обеспечению безопасности ремонтных работ должны разрабатываться в соответствии с руководящими материалами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0.5. Ремонт факельных оголовков при расположении в общей зоне ограждения нескольких факельных стволов следует проводить в теплозащитном костюме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0.6. Запрещается во время грозы находиться на площадке факельной установки и прикасаться к металлическим частям и трубам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0.7. В зоне ограждения факельного ствола запрещается находиться лицам, не связанным с эксплуатацией факельных систем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0.8. Факельные установки должны быть обеспечены первичными средствами пожаротушения в соответствии с действующими нормам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100" w:after="10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ципиальная схема сброса газов (паров) в факельную систему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4323" w:dyaOrig="7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3.85pt;height:360.9pt" filled="f" o:ole="">
            <v:imagedata r:id="rId5" o:title=""/>
          </v:shape>
          <o:OLEObject Type="Embed" ProgID="" ShapeID="ole_rId4" DrawAspect="Content" ObjectID="_731091599" r:id="rId4"/>
        </w:objec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6"/>
          <w:type w:val="nextPage"/>
          <w:pgSz w:orient="landscape" w:w="16838" w:h="11906"/>
          <w:pgMar w:left="1418" w:right="567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502275" cy="4475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129" t="19824" r="3045" b="28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5640" cy="41122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12410" r="51746" b="39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АСЧЕТ</w:t>
      </w:r>
    </w:p>
    <w:p>
      <w:pPr>
        <w:pStyle w:val="Con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КОНЦЕНТРАЦИЙ ГОРЮЧЕГО ГАЗА ПРИ СБРОСЕ</w:t>
      </w:r>
    </w:p>
    <w:p>
      <w:pPr>
        <w:pStyle w:val="Con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ИЗ ПРЕДОХРАНИТЕЛЬНОГО КЛАПАНА ЧЕРЕЗ СБРОСНУЮ ТРУБУ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>Расчет проведен для условий, когда выброс осуществляется горизонтально в течение длительного времени при наихудших метеоусловиях (штиль), а максимальная приземная концентрация газа не превышает 50% нижнего предела распространения пламени (воспламенения). Для уменьшения приземной концентрации рекомендуется сбросной патрубок направлять вертикально вверх.</w:t>
      </w:r>
    </w:p>
    <w:p>
      <w:pPr>
        <w:pStyle w:val="Con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1. Величина приземной концентрации газа на различных расстояниях от предохранительного клапана определяется по формуле: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Con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С = 6 М d(VX)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 (р</w:t>
      </w:r>
      <w:r>
        <w:rPr>
          <w:rFonts w:cs="Arial" w:ascii="Arial" w:hAnsi="Arial"/>
          <w:sz w:val="22"/>
          <w:szCs w:val="22"/>
          <w:vertAlign w:val="subscript"/>
        </w:rPr>
        <w:t>о</w:t>
      </w:r>
      <w:r>
        <w:rPr>
          <w:rFonts w:cs="Arial" w:ascii="Arial" w:hAnsi="Arial"/>
          <w:sz w:val="22"/>
          <w:szCs w:val="22"/>
        </w:rPr>
        <w:t xml:space="preserve"> / р</w:t>
      </w:r>
      <w:r>
        <w:rPr>
          <w:rFonts w:cs="Arial" w:ascii="Arial" w:hAnsi="Arial"/>
          <w:sz w:val="22"/>
          <w:szCs w:val="22"/>
          <w:vertAlign w:val="subscript"/>
        </w:rPr>
        <w:t>ов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perscript"/>
        </w:rPr>
        <w:t>0,5</w:t>
      </w:r>
      <w:r>
        <w:rPr>
          <w:rFonts w:cs="Arial" w:ascii="Arial" w:hAnsi="Arial"/>
          <w:sz w:val="22"/>
          <w:szCs w:val="22"/>
        </w:rPr>
        <w:t xml:space="preserve"> е</w:t>
      </w:r>
      <w:r>
        <w:rPr>
          <w:rFonts w:cs="Arial" w:ascii="Arial" w:hAnsi="Arial"/>
          <w:sz w:val="22"/>
          <w:szCs w:val="22"/>
          <w:vertAlign w:val="superscript"/>
        </w:rPr>
        <w:t>-0,5(10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h</w:t>
      </w:r>
      <w:r>
        <w:rPr>
          <w:rFonts w:cs="Arial" w:ascii="Arial" w:hAnsi="Arial"/>
          <w:sz w:val="22"/>
          <w:szCs w:val="22"/>
          <w:vertAlign w:val="superscript"/>
        </w:rPr>
        <w:t>/Х)</w:t>
      </w:r>
      <w:r>
        <w:rPr>
          <w:rFonts w:cs="Arial" w:ascii="Arial" w:hAnsi="Arial"/>
          <w:sz w:val="22"/>
          <w:szCs w:val="22"/>
        </w:rPr>
        <w:t xml:space="preserve">              , г/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де М - количество сбрасываемого газа, г/с;</w:t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d - диаметр сбросного патрубка, м;</w:t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>V - секундный объем сбрасываемого газа при нормальном давлении,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;</w:t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X - горизонтальное расстояние от сбросного патрубка до места, в котором определяется концентрация, м;</w:t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>р</w:t>
      </w:r>
      <w:r>
        <w:rPr>
          <w:sz w:val="22"/>
          <w:szCs w:val="22"/>
          <w:vertAlign w:val="subscript"/>
        </w:rPr>
        <w:t>о</w:t>
      </w:r>
      <w:r>
        <w:rPr>
          <w:sz w:val="22"/>
          <w:szCs w:val="22"/>
        </w:rPr>
        <w:t>, р</w:t>
      </w:r>
      <w:r>
        <w:rPr>
          <w:sz w:val="22"/>
          <w:szCs w:val="22"/>
          <w:vertAlign w:val="subscript"/>
        </w:rPr>
        <w:t>ов</w:t>
      </w:r>
      <w:r>
        <w:rPr>
          <w:sz w:val="22"/>
          <w:szCs w:val="22"/>
        </w:rPr>
        <w:t xml:space="preserve"> - плотность сбрасываемого газа и окружающего воздуха, кг/м3;</w:t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h - высота сбросного патрубка, м.</w:t>
      </w:r>
    </w:p>
    <w:p>
      <w:pPr>
        <w:pStyle w:val="Con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2. Величина максимальной приземной концентрации газа определяется по формуле: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С = 0,35М d (Vh)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 (р</w:t>
      </w:r>
      <w:r>
        <w:rPr>
          <w:rFonts w:cs="Arial" w:ascii="Arial" w:hAnsi="Arial"/>
          <w:sz w:val="22"/>
          <w:szCs w:val="22"/>
          <w:vertAlign w:val="subscript"/>
        </w:rPr>
        <w:t>о</w:t>
      </w:r>
      <w:r>
        <w:rPr>
          <w:rFonts w:cs="Arial" w:ascii="Arial" w:hAnsi="Arial"/>
          <w:sz w:val="22"/>
          <w:szCs w:val="22"/>
        </w:rPr>
        <w:t xml:space="preserve"> / р</w:t>
      </w:r>
      <w:r>
        <w:rPr>
          <w:rFonts w:cs="Arial" w:ascii="Arial" w:hAnsi="Arial"/>
          <w:sz w:val="22"/>
          <w:szCs w:val="22"/>
          <w:vertAlign w:val="subscript"/>
        </w:rPr>
        <w:t>ов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perscript"/>
        </w:rPr>
        <w:t>0,5</w:t>
      </w:r>
      <w:r>
        <w:rPr>
          <w:rFonts w:cs="Arial" w:ascii="Arial" w:hAnsi="Arial"/>
          <w:sz w:val="22"/>
          <w:szCs w:val="22"/>
        </w:rPr>
        <w:t xml:space="preserve">   , г/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м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3. Расстояние, на котором наблюдается максимальная приземная концентрация, составляет: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Х</w:t>
      </w:r>
      <w:r>
        <w:rPr>
          <w:rFonts w:cs="Arial" w:ascii="Arial" w:hAnsi="Arial"/>
          <w:sz w:val="22"/>
          <w:szCs w:val="22"/>
          <w:vertAlign w:val="subscript"/>
        </w:rPr>
        <w:t>м</w:t>
      </w:r>
      <w:r>
        <w:rPr>
          <w:rFonts w:cs="Arial" w:ascii="Arial" w:hAnsi="Arial"/>
          <w:sz w:val="22"/>
          <w:szCs w:val="22"/>
        </w:rPr>
        <w:t xml:space="preserve"> = 10h, м.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Минимальная высота выброса определяется по формуле: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min</w:t>
      </w:r>
      <w:r>
        <w:rPr>
          <w:rFonts w:cs="Arial" w:ascii="Arial" w:hAnsi="Arial"/>
          <w:sz w:val="22"/>
          <w:szCs w:val="22"/>
        </w:rPr>
        <w:t xml:space="preserve"> = 0,7 М d(VС</w:t>
      </w:r>
      <w:r>
        <w:rPr>
          <w:rFonts w:cs="Arial" w:ascii="Arial" w:hAnsi="Arial"/>
          <w:sz w:val="22"/>
          <w:szCs w:val="22"/>
          <w:vertAlign w:val="subscript"/>
        </w:rPr>
        <w:t>нпв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  (р</w:t>
      </w:r>
      <w:r>
        <w:rPr>
          <w:rFonts w:cs="Arial" w:ascii="Arial" w:hAnsi="Arial"/>
          <w:sz w:val="22"/>
          <w:szCs w:val="22"/>
          <w:vertAlign w:val="subscript"/>
        </w:rPr>
        <w:t>о</w:t>
      </w:r>
      <w:r>
        <w:rPr>
          <w:rFonts w:cs="Arial" w:ascii="Arial" w:hAnsi="Arial"/>
          <w:sz w:val="22"/>
          <w:szCs w:val="22"/>
        </w:rPr>
        <w:t xml:space="preserve"> / р</w:t>
      </w:r>
      <w:r>
        <w:rPr>
          <w:rFonts w:cs="Arial" w:ascii="Arial" w:hAnsi="Arial"/>
          <w:sz w:val="22"/>
          <w:szCs w:val="22"/>
          <w:vertAlign w:val="subscript"/>
        </w:rPr>
        <w:t>ов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perscript"/>
        </w:rPr>
        <w:t>-0,5</w:t>
      </w:r>
      <w:r>
        <w:rPr>
          <w:rFonts w:cs="Arial" w:ascii="Arial" w:hAnsi="Arial"/>
          <w:sz w:val="22"/>
          <w:szCs w:val="22"/>
        </w:rPr>
        <w:t xml:space="preserve"> , м,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>где С</w:t>
      </w:r>
      <w:r>
        <w:rPr>
          <w:sz w:val="22"/>
          <w:szCs w:val="22"/>
          <w:vertAlign w:val="subscript"/>
        </w:rPr>
        <w:t>нпв</w:t>
      </w:r>
      <w:r>
        <w:rPr>
          <w:sz w:val="22"/>
          <w:szCs w:val="22"/>
        </w:rPr>
        <w:t xml:space="preserve"> - концентрация нижнего предела распространения пламени,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мечания. 1. Рекомендуется принимать скорость выхода газа из сбросного патрубка 80 м/с.</w:t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>2. Опасной зоной считается круг радиусом Х</w:t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>.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23890" cy="64001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2215" t="11707" r="-3" b="13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640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Описание работы насосов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итуация 1</w:t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>Сброс углеводородных газов в факельную систему не производится. Факельная система заполнена топливным или инертным газом. Факельный сепаратор и насосы жидкостью не заполнены. Задвижки (приложение 6 - поз. 13 и 14), вентили (поз. 3 и 10) находятся в открытом положении. Задвижки (поз. 4 и 9) закрыты.</w:t>
      </w:r>
    </w:p>
    <w:p>
      <w:pPr>
        <w:pStyle w:val="ConsNormal"/>
        <w:widowControl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итуация 2</w:t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>Происходит сброс углеводородных газов в факельную систему. В сепараторе появляется конденсат, который по всасывающему трубопроводу поступает в оба насоса и заполняет их. Отвод газовой фазы происходит из нагнетательных линий насосов в сепаратор по трубопроводу Ду 25 через дроссельную шайбу с отверстием в ней 10 мм.</w:t>
      </w:r>
    </w:p>
    <w:p>
      <w:pPr>
        <w:pStyle w:val="ConsNormal"/>
        <w:widowControl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итуация 3</w:t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>В факельном сепараторе продолжается накопление жидкости. Жидкость достигает уровня откачки (1/4 высоты сепаратора). Автоматически включается рабочий насос. Открывается задвижка на нагнетании (приложение 6 - поз. 4). Если уровень продолжает повышаться и достигает максимального уровня (1/2 высоты сепаратора), дается команда на включение резервного насоса и открывается задвижка (поз. 9) на линии нагнетания резервного насоса.</w:t>
      </w:r>
    </w:p>
    <w:p>
      <w:pPr>
        <w:pStyle w:val="ConsNormal"/>
        <w:widowControl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итуация 4</w:t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откачки количество жидкости в сепараторе уменьшается до минимального уровня, который определяется временем остановки насоса. При достижении этого уровня насос (насосы) автоматически выключается и закрываются задвижки на нагнетании.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АСЧЕТ</w:t>
      </w:r>
    </w:p>
    <w:p>
      <w:pPr>
        <w:pStyle w:val="Con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ЛОТНОСТИ ТЕПЛОВОГО ПОТОКА ОТ ПЛАМЕНИ, МИНИМАЛЬНОГО</w:t>
      </w:r>
    </w:p>
    <w:p>
      <w:pPr>
        <w:pStyle w:val="Con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РАССТОЯНИЯ И ВЫСОТЫ ФАКЕЛЬНОГО СТВОЛА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 Обозначения и определения</w:t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>pi</w:t>
      </w:r>
      <w:r>
        <w:rPr>
          <w:sz w:val="22"/>
          <w:szCs w:val="22"/>
        </w:rPr>
        <w:t>, C</w:t>
      </w:r>
      <w:r>
        <w:rPr>
          <w:sz w:val="22"/>
          <w:szCs w:val="22"/>
          <w:vertAlign w:val="subscript"/>
        </w:rPr>
        <w:t>vi</w:t>
      </w:r>
      <w:r>
        <w:rPr>
          <w:sz w:val="22"/>
          <w:szCs w:val="22"/>
        </w:rPr>
        <w:t xml:space="preserve"> - теплоемкости компонентов, Дж/(моль К);</w:t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D - диаметр факельной трубы, м;</w:t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 xml:space="preserve">k - показатель адиабаты, k = </w:t>
      </w:r>
      <w:r>
        <w:rPr>
          <w:b/>
          <w:bCs/>
          <w:sz w:val="22"/>
          <w:szCs w:val="22"/>
        </w:rPr>
        <w:t>Σ</w:t>
      </w:r>
      <w:r>
        <w:rPr>
          <w:sz w:val="22"/>
          <w:szCs w:val="22"/>
        </w:rPr>
        <w:t>N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/ C</w:t>
      </w:r>
      <w:r>
        <w:rPr>
          <w:sz w:val="22"/>
          <w:szCs w:val="22"/>
          <w:vertAlign w:val="subscript"/>
        </w:rPr>
        <w:t>pi</w:t>
      </w:r>
      <w:r>
        <w:rPr>
          <w:sz w:val="22"/>
          <w:szCs w:val="22"/>
        </w:rPr>
        <w:t xml:space="preserve"> / </w:t>
      </w:r>
      <w:r>
        <w:rPr>
          <w:b/>
          <w:bCs/>
          <w:sz w:val="22"/>
          <w:szCs w:val="22"/>
        </w:rPr>
        <w:t>Σ</w:t>
      </w:r>
      <w:r>
        <w:rPr>
          <w:sz w:val="22"/>
          <w:szCs w:val="22"/>
        </w:rPr>
        <w:t xml:space="preserve"> N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/ C</w:t>
      </w:r>
      <w:r>
        <w:rPr>
          <w:sz w:val="22"/>
          <w:szCs w:val="22"/>
          <w:vertAlign w:val="subscript"/>
        </w:rPr>
        <w:t>vi</w:t>
      </w:r>
      <w:r>
        <w:rPr>
          <w:sz w:val="22"/>
          <w:szCs w:val="22"/>
        </w:rPr>
        <w:t>;</w:t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 - молекулярная масса, кг/кмоль);</w:t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>N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- молярная доля i-го компонента в смеси;</w:t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 - температура газа, К;</w:t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V - скорость истечения сбросного газа, м/с;</w:t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- скорость ветра на уровне центра пламени, м/с,</w:t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= V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>(0,9 + 0,01(H + Z)) при H + Z &lt; 60,</w:t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= V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>(1,34 + 0,002(H + Z)) при 60 &lt; H + Z &lt; 200;</w:t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- максимальная скорость ветра, м/с,</w:t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зв</w:t>
      </w:r>
      <w:r>
        <w:rPr>
          <w:sz w:val="22"/>
          <w:szCs w:val="22"/>
        </w:rPr>
        <w:t xml:space="preserve"> - скорость звука в сбрасываемом газе, м/с: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--------</w:t>
      </w:r>
    </w:p>
    <w:p>
      <w:pPr>
        <w:pStyle w:val="ConsNonformat"/>
        <w:widowControl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зв</w:t>
      </w:r>
      <w:r>
        <w:rPr>
          <w:rFonts w:cs="Arial" w:ascii="Arial" w:hAnsi="Arial"/>
          <w:sz w:val="22"/>
          <w:szCs w:val="22"/>
        </w:rPr>
        <w:t xml:space="preserve"> = 91,5 \/ kT / M;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μ - отношение скорости истечения к скорости звука в сбрасываемом газе: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μ = V / V</w:t>
      </w:r>
      <w:r>
        <w:rPr>
          <w:rFonts w:cs="Arial" w:ascii="Arial" w:hAnsi="Arial"/>
          <w:sz w:val="22"/>
          <w:szCs w:val="22"/>
          <w:vertAlign w:val="subscript"/>
        </w:rPr>
        <w:t>зв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этом рекомендуется принимать:</w:t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постоянных сбросах μ ≤ 0,2;</w:t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периодических и аварийных сбросах μ ≤ 0,5;</w:t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X - расстояние от факельного ствола, м;</w:t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min</w:t>
      </w:r>
      <w:r>
        <w:rPr>
          <w:sz w:val="22"/>
          <w:szCs w:val="22"/>
        </w:rPr>
        <w:t xml:space="preserve"> - минимальное расстояние от факельного ствола до объекта, м;</w:t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>q - плотность теплового потока в расчетной точке, кВт/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q = q</w:t>
      </w:r>
      <w:r>
        <w:rPr>
          <w:rFonts w:cs="Arial" w:ascii="Arial" w:hAnsi="Arial"/>
          <w:sz w:val="22"/>
          <w:szCs w:val="22"/>
          <w:vertAlign w:val="subscript"/>
        </w:rPr>
        <w:t>п</w:t>
      </w:r>
      <w:r>
        <w:rPr>
          <w:rFonts w:cs="Arial" w:ascii="Arial" w:hAnsi="Arial"/>
          <w:sz w:val="22"/>
          <w:szCs w:val="22"/>
        </w:rPr>
        <w:t xml:space="preserve"> + q</w:t>
      </w:r>
      <w:r>
        <w:rPr>
          <w:rFonts w:cs="Arial" w:ascii="Arial" w:hAnsi="Arial"/>
          <w:sz w:val="22"/>
          <w:szCs w:val="22"/>
          <w:vertAlign w:val="subscript"/>
        </w:rPr>
        <w:t>c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>q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- плотность теплового потока от пламени, кВт/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>q</w:t>
      </w:r>
      <w:r>
        <w:rPr>
          <w:sz w:val="22"/>
          <w:szCs w:val="22"/>
          <w:vertAlign w:val="subscript"/>
        </w:rPr>
        <w:t>пд</w:t>
      </w:r>
      <w:r>
        <w:rPr>
          <w:sz w:val="22"/>
          <w:szCs w:val="22"/>
        </w:rPr>
        <w:t xml:space="preserve"> - предельно допустимая плотность теплового потока, кВт/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пдп</w:t>
      </w:r>
      <w:r>
        <w:rPr>
          <w:rFonts w:cs="Arial" w:ascii="Arial" w:hAnsi="Arial"/>
          <w:sz w:val="22"/>
          <w:szCs w:val="22"/>
        </w:rPr>
        <w:t xml:space="preserve"> = q</w:t>
      </w:r>
      <w:r>
        <w:rPr>
          <w:rFonts w:cs="Arial" w:ascii="Arial" w:hAnsi="Arial"/>
          <w:sz w:val="22"/>
          <w:szCs w:val="22"/>
          <w:vertAlign w:val="subscript"/>
        </w:rPr>
        <w:t>пд</w:t>
      </w:r>
      <w:r>
        <w:rPr>
          <w:rFonts w:cs="Arial" w:ascii="Arial" w:hAnsi="Arial"/>
          <w:sz w:val="22"/>
          <w:szCs w:val="22"/>
        </w:rPr>
        <w:t xml:space="preserve"> - q</w:t>
      </w:r>
      <w:r>
        <w:rPr>
          <w:rFonts w:cs="Arial" w:ascii="Arial" w:hAnsi="Arial"/>
          <w:sz w:val="22"/>
          <w:szCs w:val="22"/>
          <w:vertAlign w:val="subscript"/>
        </w:rPr>
        <w:t>c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>q</w:t>
      </w:r>
      <w:r>
        <w:rPr>
          <w:sz w:val="22"/>
          <w:szCs w:val="22"/>
          <w:vertAlign w:val="subscript"/>
        </w:rPr>
        <w:t xml:space="preserve">пдп </w:t>
      </w:r>
      <w:r>
        <w:rPr>
          <w:sz w:val="22"/>
          <w:szCs w:val="22"/>
        </w:rPr>
        <w:t>- предельно допустимая плотность теплового потока от пламени, кВт/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>q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 xml:space="preserve"> - прямая солнечная радиация, кВт/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определяется для 11 - 12 ч;</w:t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Q - количество тепла, выделяемое пламенем, кВт;</w:t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h - высота объекта, м;</w:t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 - высота факельного ствола, м, рекомендуется принимать не менее 35D;</w:t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Z - расстояние от центра излучения пламени до верха ствола, м;</w:t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μ &lt; 0,2 рекомендуется принимать Z = 5D,</w:t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μ &gt;= 0,2 определяют по следующим соотношениям:</w:t>
      </w:r>
    </w:p>
    <w:p>
      <w:pPr>
        <w:pStyle w:val="ConsNormal"/>
        <w:widowControl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H/D ....... 20 30 35 40 60 80 100</w:t>
      </w:r>
    </w:p>
    <w:p>
      <w:pPr>
        <w:pStyle w:val="ConsNormal"/>
        <w:widowControl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Z/D ....... 32 37 39 40 44 47 48</w:t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α - угол отклонения пламени (угол между вертикалью и осью пламени), градус, tg α = Vв / V;</w:t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μ - коэффициент излучения пламени, принимаемый по справочным данным.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Значения qпд, кВт/м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рекомендуется принимать: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у основания факельного ствола -                           9,4;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ри условии эвакуации персонала в течение 30 с -          4,8;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а ограждении факельной установки и при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условии эвакуации персонала в течение 3 мин. -            2,8;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еограниченное пребывание персонала -                     1,4.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асчетный вариант сброса определяется по максимальной плотности теплового потока.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Расчетные формулы</w:t>
      </w:r>
    </w:p>
    <w:p>
      <w:pPr>
        <w:pStyle w:val="ConsNormal"/>
        <w:widowControl/>
        <w:ind w:firstLine="540"/>
        <w:jc w:val="both"/>
        <w:rPr/>
      </w:pPr>
      <w:r>
        <w:rPr>
          <w:sz w:val="22"/>
          <w:szCs w:val="22"/>
        </w:rPr>
        <w:t>2.1. Плотность теплового потока q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проверяют при выбранной высоте факельного ствола Н и заданном расстоянии X. Минимальное расстояние между факельным стволом и объектом определяют при выбранной высоте факельного ствола. Высоту факельного ствола определяют при заданном расстоянии между факельным стволом и объектом.</w:t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При μ &lt; 0,2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ε Q</w:t>
      </w:r>
    </w:p>
    <w:p>
      <w:pPr>
        <w:pStyle w:val="Con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= -------------------------------------------------;</w:t>
      </w:r>
    </w:p>
    <w:p>
      <w:pPr>
        <w:pStyle w:val="ConsNonformat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</w:p>
    <w:p>
      <w:pPr>
        <w:pStyle w:val="Con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4π ((X - Z sin α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+ (H - h + Z cos α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)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--------------------------------------------------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/ ε Q                        </w:t>
      </w:r>
    </w:p>
    <w:p>
      <w:pPr>
        <w:pStyle w:val="Con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vertAlign w:val="subscript"/>
        </w:rPr>
        <w:t>min</w:t>
      </w:r>
      <w:r>
        <w:rPr>
          <w:rFonts w:cs="Arial" w:ascii="Arial" w:hAnsi="Arial"/>
          <w:sz w:val="22"/>
          <w:szCs w:val="22"/>
        </w:rPr>
        <w:t xml:space="preserve"> =   /  -------- - (H - h + Z cos α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+ Z sin α;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\/   4πq</w:t>
      </w:r>
      <w:r>
        <w:rPr>
          <w:rFonts w:cs="Arial" w:ascii="Arial" w:hAnsi="Arial"/>
          <w:sz w:val="22"/>
          <w:szCs w:val="22"/>
          <w:vertAlign w:val="subscript"/>
        </w:rPr>
        <w:t>пдп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------------------------------------------------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/ ε Q                    </w:t>
      </w:r>
    </w:p>
    <w:p>
      <w:pPr>
        <w:pStyle w:val="Con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H =   /  -------- - (X - Z sin α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+ h - Z cos α.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\/   4πq</w:t>
      </w:r>
      <w:r>
        <w:rPr>
          <w:rFonts w:cs="Arial" w:ascii="Arial" w:hAnsi="Arial"/>
          <w:sz w:val="22"/>
          <w:szCs w:val="22"/>
          <w:vertAlign w:val="subscript"/>
        </w:rPr>
        <w:t>пдп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При μ &gt;= 0,2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ε Q</w:t>
      </w:r>
    </w:p>
    <w:p>
      <w:pPr>
        <w:pStyle w:val="Con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= -----------------------;</w:t>
      </w:r>
    </w:p>
    <w:p>
      <w:pPr>
        <w:pStyle w:val="ConsNonformat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</w:p>
    <w:p>
      <w:pPr>
        <w:pStyle w:val="Con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4π(X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+ (H - h + Z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-------------------------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/ ε Q              </w:t>
      </w:r>
    </w:p>
    <w:p>
      <w:pPr>
        <w:pStyle w:val="Con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vertAlign w:val="subscript"/>
        </w:rPr>
        <w:t>min</w:t>
      </w:r>
      <w:r>
        <w:rPr>
          <w:rFonts w:cs="Arial" w:ascii="Arial" w:hAnsi="Arial"/>
          <w:sz w:val="22"/>
          <w:szCs w:val="22"/>
        </w:rPr>
        <w:t xml:space="preserve"> =   /  -------- - (H - h + Z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;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\/   4πq</w:t>
      </w:r>
      <w:r>
        <w:rPr>
          <w:rFonts w:cs="Arial" w:ascii="Arial" w:hAnsi="Arial"/>
          <w:sz w:val="22"/>
          <w:szCs w:val="22"/>
          <w:vertAlign w:val="subscript"/>
        </w:rPr>
        <w:t>пдп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------------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/ ε Q    </w:t>
      </w:r>
    </w:p>
    <w:p>
      <w:pPr>
        <w:pStyle w:val="Con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H =   /  -------- - X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+ h - Z.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\/   4πq</w:t>
      </w:r>
      <w:r>
        <w:rPr>
          <w:rFonts w:cs="Arial" w:ascii="Arial" w:hAnsi="Arial"/>
          <w:sz w:val="22"/>
          <w:szCs w:val="22"/>
          <w:vertAlign w:val="subscript"/>
        </w:rPr>
        <w:t>пдп</w:t>
      </w:r>
    </w:p>
    <w:p>
      <w:pPr>
        <w:pStyle w:val="Con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0"/>
      <w:type w:val="nextPage"/>
      <w:pgSz w:w="11906" w:h="16838"/>
      <w:pgMar w:left="1417" w:right="567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  <w:lvl w:ilvl="1">
      <w:start w:val="1"/>
      <w:numFmt w:val="bullet"/>
      <w:lvlText w:val="–"/>
      <w:lvlJc w:val="left"/>
      <w:pPr>
        <w:tabs>
          <w:tab w:val="num" w:pos="927"/>
        </w:tabs>
        <w:ind w:left="454" w:firstLine="113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  <w:lvl w:ilvl="1">
      <w:start w:val="1"/>
      <w:numFmt w:val="decimal"/>
      <w:lvlText w:val="%1.%2."/>
      <w:lvlJc w:val="left"/>
      <w:pPr>
        <w:tabs>
          <w:tab w:val="num" w:pos="1587"/>
        </w:tabs>
        <w:ind w:left="1587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Cambria" w:hAnsi="Cambria" w:cs="Cambria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 w:val="false"/>
      <w:color w:val="000000"/>
    </w:rPr>
  </w:style>
  <w:style w:type="character" w:styleId="WW8Num24z3">
    <w:name w:val="WW8Num24z3"/>
    <w:qFormat/>
    <w:rPr>
      <w:b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5z1">
    <w:name w:val="WW8Num25z1"/>
    <w:qFormat/>
    <w:rPr>
      <w:b/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  <w:sz w:val="22"/>
      <w:szCs w:val="22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3">
    <w:name w:val="WW8Num30z3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sz w:val="24"/>
      <w:szCs w:val="24"/>
    </w:rPr>
  </w:style>
  <w:style w:type="character" w:styleId="WW8Num37z1">
    <w:name w:val="WW8Num37z1"/>
    <w:qFormat/>
    <w:rPr>
      <w:b/>
      <w:color w:val="000000"/>
    </w:rPr>
  </w:style>
  <w:style w:type="character" w:styleId="WW8Num37z2">
    <w:name w:val="WW8Num37z2"/>
    <w:qFormat/>
    <w:rPr>
      <w:b w:val="false"/>
      <w:color w:val="000000"/>
    </w:rPr>
  </w:style>
  <w:style w:type="character" w:styleId="WW8Num37z3">
    <w:name w:val="WW8Num37z3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4"/>
      <w:szCs w:val="24"/>
    </w:rPr>
  </w:style>
  <w:style w:type="character" w:styleId="WW8Num43z1">
    <w:name w:val="WW8Num43z1"/>
    <w:qFormat/>
    <w:rPr>
      <w:b/>
      <w:color w:val="000000"/>
    </w:rPr>
  </w:style>
  <w:style w:type="character" w:styleId="WW8Num43z2">
    <w:name w:val="WW8Num43z2"/>
    <w:qFormat/>
    <w:rPr>
      <w:b w:val="false"/>
      <w:color w:val="000000"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Cs/>
      <w:sz w:val="28"/>
      <w:szCs w:val="28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Обычный (веб)"/>
    <w:basedOn w:val="Normal"/>
    <w:qFormat/>
    <w:pPr>
      <w:spacing w:before="0" w:after="100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567" w:hanging="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7:46:00Z</dcterms:created>
  <dc:creator>ConsultantPlus</dc:creator>
  <dc:description/>
  <cp:keywords/>
  <dc:language>en-US</dc:language>
  <cp:lastModifiedBy>T.SELIVANOVA</cp:lastModifiedBy>
  <dcterms:modified xsi:type="dcterms:W3CDTF">2012-05-31T11:47:00Z</dcterms:modified>
  <cp:revision>5</cp:revision>
  <dc:subject/>
  <dc:title>Зарегистрировано в Минюсте РФ 19 июня 2003 г</dc:title>
</cp:coreProperties>
</file>